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bCs/>
          <w:sz w:val="28"/>
          <w:szCs w:val="28"/>
        </w:rPr>
      </w:pPr>
      <w:r>
        <w:rPr>
          <w:b/>
          <w:bCs/>
          <w:sz w:val="28"/>
          <w:szCs w:val="28"/>
        </w:rPr>
        <w:t>от 21 июля 2023 года</w:t>
        <w:tab/>
        <w:tab/>
        <w:tab/>
        <w:tab/>
        <w:tab/>
        <w:tab/>
        <w:tab/>
        <w:tab/>
        <w:tab/>
        <w:t>№ 966</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322"/>
        <w:jc w:val="center"/>
        <w:rPr/>
      </w:pPr>
      <w:r>
        <w:rPr>
          <w:b/>
          <w:bCs/>
          <w:color w:val="000000"/>
          <w:spacing w:val="-2"/>
          <w:sz w:val="28"/>
          <w:szCs w:val="28"/>
        </w:rPr>
        <w:t xml:space="preserve">Об исполнении бюджета муниципального образования </w:t>
      </w:r>
    </w:p>
    <w:p>
      <w:pPr>
        <w:pStyle w:val="Normal"/>
        <w:shd w:fill="FFFFFF" w:val="clear"/>
        <w:jc w:val="center"/>
        <w:rPr>
          <w:b/>
          <w:b/>
          <w:bCs/>
          <w:color w:val="000000"/>
          <w:spacing w:val="-2"/>
          <w:sz w:val="28"/>
          <w:szCs w:val="28"/>
        </w:rPr>
      </w:pPr>
      <w:r>
        <w:rPr>
          <w:b/>
          <w:bCs/>
          <w:color w:val="000000"/>
          <w:spacing w:val="-2"/>
          <w:sz w:val="28"/>
          <w:szCs w:val="28"/>
        </w:rPr>
        <w:t>Новокубанский район за первое полугодие 2023 года</w:t>
      </w:r>
    </w:p>
    <w:p>
      <w:pPr>
        <w:pStyle w:val="Normal"/>
        <w:ind w:firstLine="709"/>
        <w:jc w:val="both"/>
        <w:rPr>
          <w:b/>
          <w:b/>
          <w:bCs/>
          <w:color w:val="000000"/>
          <w:spacing w:val="-2"/>
          <w:sz w:val="28"/>
          <w:szCs w:val="28"/>
        </w:rPr>
      </w:pPr>
      <w:r>
        <w:rPr>
          <w:b/>
          <w:bCs/>
          <w:color w:val="000000"/>
          <w:spacing w:val="-2"/>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о статьей 264.2 Бюджетного кодекса Российской Федерации п о с т а н о в л я ю:</w:t>
      </w:r>
    </w:p>
    <w:p>
      <w:pPr>
        <w:pStyle w:val="Normal"/>
        <w:ind w:firstLine="709"/>
        <w:jc w:val="both"/>
        <w:rPr>
          <w:sz w:val="28"/>
          <w:szCs w:val="28"/>
        </w:rPr>
      </w:pPr>
      <w:r>
        <w:rPr>
          <w:sz w:val="28"/>
          <w:szCs w:val="28"/>
        </w:rPr>
        <w:t>1. Утвердить отчет об исполнении бюджета муниципального образования Новокубанский район за</w:t>
      </w:r>
      <w:r>
        <w:rPr>
          <w:bCs/>
          <w:color w:val="000000"/>
          <w:spacing w:val="-2"/>
          <w:sz w:val="28"/>
          <w:szCs w:val="28"/>
        </w:rPr>
        <w:t xml:space="preserve"> первое полугодие 2023</w:t>
      </w:r>
      <w:r>
        <w:rPr>
          <w:b/>
          <w:bCs/>
          <w:color w:val="000000"/>
          <w:spacing w:val="-2"/>
          <w:sz w:val="28"/>
          <w:szCs w:val="28"/>
        </w:rPr>
        <w:t xml:space="preserve"> </w:t>
      </w:r>
      <w:r>
        <w:rPr>
          <w:sz w:val="28"/>
          <w:szCs w:val="28"/>
        </w:rPr>
        <w:t xml:space="preserve">года по доходам в сумме                        1 291 137,6 тысячи (один миллиард двести девяносто один миллион сто тридцать семь тысяч шестьсот) рублей, по расходам в сумме 1 298 831,6 тысяч (один миллиард двести девяносто восемь миллионов восемьсот тридцать одна тысяча шестьсот) рублей, источники финансирования дефицита бюджета (профицит) 7 694,0 </w:t>
      </w:r>
      <w:r>
        <w:rPr>
          <w:sz w:val="28"/>
          <w:szCs w:val="28"/>
          <w:shd w:fill="FFFFFF" w:val="clear"/>
        </w:rPr>
        <w:t>тысяч (семь миллионов шестьсот девяносто четыре тысячи)</w:t>
      </w:r>
      <w:r>
        <w:rPr>
          <w:sz w:val="28"/>
          <w:szCs w:val="28"/>
        </w:rPr>
        <w:t xml:space="preserve"> рублей (приложение № 1).</w:t>
      </w:r>
    </w:p>
    <w:p>
      <w:pPr>
        <w:pStyle w:val="Normal"/>
        <w:ind w:firstLine="709"/>
        <w:jc w:val="both"/>
        <w:rPr/>
      </w:pPr>
      <w:r>
        <w:rPr>
          <w:sz w:val="28"/>
          <w:szCs w:val="28"/>
        </w:rPr>
        <w:t xml:space="preserve">2. Утвердить отчет об использовании средств резервного фонда муниципального образования Новокубанский район за </w:t>
      </w:r>
      <w:r>
        <w:rPr>
          <w:bCs/>
          <w:spacing w:val="-2"/>
          <w:sz w:val="28"/>
          <w:szCs w:val="28"/>
        </w:rPr>
        <w:t>первое полугодие 2023</w:t>
      </w:r>
      <w:r>
        <w:rPr>
          <w:b/>
          <w:bCs/>
          <w:spacing w:val="-2"/>
          <w:sz w:val="28"/>
          <w:szCs w:val="28"/>
        </w:rPr>
        <w:t xml:space="preserve"> </w:t>
      </w:r>
      <w:r>
        <w:rPr>
          <w:sz w:val="28"/>
          <w:szCs w:val="28"/>
        </w:rPr>
        <w:t>года (приложение № 2).</w:t>
      </w:r>
    </w:p>
    <w:p>
      <w:pPr>
        <w:pStyle w:val="Normal"/>
        <w:ind w:firstLine="709"/>
        <w:jc w:val="both"/>
        <w:rPr>
          <w:sz w:val="28"/>
          <w:szCs w:val="28"/>
        </w:rPr>
      </w:pPr>
      <w:r>
        <w:rPr>
          <w:color w:val="000000"/>
          <w:spacing w:val="-9"/>
          <w:sz w:val="28"/>
          <w:szCs w:val="28"/>
        </w:rPr>
        <w:t xml:space="preserve">3. </w:t>
      </w:r>
      <w:r>
        <w:rPr>
          <w:sz w:val="28"/>
          <w:szCs w:val="28"/>
        </w:rPr>
        <w:t>Контроль</w:t>
      </w:r>
      <w:r>
        <w:rPr/>
        <w:t xml:space="preserve"> </w:t>
      </w:r>
      <w:r>
        <w:rPr>
          <w:sz w:val="28"/>
          <w:szCs w:val="28"/>
        </w:rPr>
        <w:t>за выполнением настоящего постановления возложить на заместителя главы муниципального образования Новокубанский район А.В.Цветкова.</w:t>
      </w:r>
    </w:p>
    <w:p>
      <w:pPr>
        <w:pStyle w:val="Normal"/>
        <w:ind w:firstLine="709"/>
        <w:jc w:val="both"/>
        <w:rPr/>
      </w:pPr>
      <w:r>
        <w:rPr>
          <w:sz w:val="28"/>
        </w:rPr>
        <w:t xml:space="preserve">4. Постановление </w:t>
      </w:r>
      <w:r>
        <w:rPr>
          <w:sz w:val="28"/>
          <w:szCs w:val="28"/>
        </w:rPr>
        <w:t>вступает в силу со дня официального опубликования и подлежит размещению на официальном сайте администрации муниципального образования Новокубанский район.</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szCs w:val="28"/>
        </w:rPr>
      </w:pPr>
      <w:r>
        <w:rPr>
          <w:sz w:val="28"/>
          <w:szCs w:val="28"/>
        </w:rPr>
        <w:t>Глава муниципального образования</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Normal"/>
        <w:jc w:val="both"/>
        <w:rPr>
          <w:sz w:val="28"/>
          <w:szCs w:val="28"/>
        </w:rPr>
      </w:pPr>
      <w:r>
        <w:rPr>
          <w:sz w:val="28"/>
          <w:szCs w:val="28"/>
        </w:rPr>
        <w:t xml:space="preserve">Новокубанский район </w:t>
        <w:tab/>
        <w:tab/>
        <w:tab/>
        <w:tab/>
        <w:tab/>
        <w:tab/>
        <w:tab/>
        <w:tab/>
        <w:t xml:space="preserve">   А.В.Гомодин</w:t>
      </w:r>
    </w:p>
    <w:p>
      <w:pPr>
        <w:pStyle w:val="Normal"/>
        <w:tabs>
          <w:tab w:val="clear" w:pos="708"/>
          <w:tab w:val="left" w:pos="12333" w:leader="none"/>
        </w:tabs>
        <w:ind w:left="11340" w:hanging="0"/>
        <w:rPr>
          <w:sz w:val="28"/>
          <w:szCs w:val="28"/>
        </w:rPr>
      </w:pPr>
      <w:r>
        <w:rPr>
          <w:sz w:val="28"/>
          <w:szCs w:val="28"/>
        </w:rPr>
        <w:t>Приложение № 1</w:t>
      </w:r>
    </w:p>
    <w:p>
      <w:pPr>
        <w:pStyle w:val="Normal"/>
        <w:ind w:left="11340" w:hanging="0"/>
        <w:rPr>
          <w:sz w:val="28"/>
          <w:szCs w:val="28"/>
        </w:rPr>
      </w:pPr>
      <w:r>
        <w:rPr>
          <w:sz w:val="28"/>
          <w:szCs w:val="28"/>
        </w:rPr>
        <w:t>УТВЕРЖДЕН</w:t>
      </w:r>
    </w:p>
    <w:p>
      <w:pPr>
        <w:pStyle w:val="Normal"/>
        <w:ind w:left="11340" w:hanging="0"/>
        <w:rPr>
          <w:sz w:val="28"/>
          <w:szCs w:val="28"/>
        </w:rPr>
      </w:pPr>
      <w:r>
        <w:rPr>
          <w:sz w:val="28"/>
          <w:szCs w:val="28"/>
        </w:rPr>
        <w:t>постановлением администрации</w:t>
      </w:r>
    </w:p>
    <w:p>
      <w:pPr>
        <w:pStyle w:val="Normal"/>
        <w:ind w:left="11340" w:hanging="0"/>
        <w:rPr>
          <w:sz w:val="28"/>
          <w:szCs w:val="28"/>
        </w:rPr>
      </w:pPr>
      <w:r>
        <w:rPr>
          <w:sz w:val="28"/>
          <w:szCs w:val="28"/>
        </w:rPr>
        <w:t>муниципального образования</w:t>
      </w:r>
    </w:p>
    <w:p>
      <w:pPr>
        <w:pStyle w:val="Normal"/>
        <w:ind w:left="11340" w:hanging="0"/>
        <w:rPr>
          <w:sz w:val="28"/>
          <w:szCs w:val="28"/>
        </w:rPr>
      </w:pPr>
      <w:r>
        <w:rPr>
          <w:sz w:val="28"/>
          <w:szCs w:val="28"/>
        </w:rPr>
        <w:t>Новокубанский район</w:t>
      </w:r>
    </w:p>
    <w:p>
      <w:pPr>
        <w:pStyle w:val="Normal"/>
        <w:ind w:left="11340" w:hanging="0"/>
        <w:rPr>
          <w:sz w:val="28"/>
          <w:szCs w:val="28"/>
        </w:rPr>
      </w:pPr>
      <w:r>
        <w:rPr>
          <w:sz w:val="28"/>
          <w:szCs w:val="28"/>
        </w:rPr>
        <w:t>от 21.07.2023 года № 966</w:t>
      </w:r>
    </w:p>
    <w:p>
      <w:pPr>
        <w:pStyle w:val="Normal"/>
        <w:rPr>
          <w:sz w:val="28"/>
          <w:szCs w:val="28"/>
        </w:rPr>
      </w:pPr>
      <w:r>
        <w:rPr>
          <w:sz w:val="28"/>
          <w:szCs w:val="28"/>
        </w:rPr>
        <w:tab/>
        <w:tab/>
        <w:tab/>
        <w:tab/>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об исполнении бюджета муниципального образования Новокубанский район</w:t>
      </w:r>
    </w:p>
    <w:p>
      <w:pPr>
        <w:pStyle w:val="Normal"/>
        <w:jc w:val="center"/>
        <w:rPr>
          <w:b/>
          <w:b/>
          <w:sz w:val="28"/>
          <w:szCs w:val="28"/>
        </w:rPr>
      </w:pPr>
      <w:r>
        <w:rPr>
          <w:b/>
          <w:sz w:val="28"/>
          <w:szCs w:val="28"/>
        </w:rPr>
        <w:t>за первое полугодие 2023 года</w:t>
      </w:r>
    </w:p>
    <w:p>
      <w:pPr>
        <w:pStyle w:val="Normal"/>
        <w:jc w:val="right"/>
        <w:rPr>
          <w:b/>
          <w:b/>
          <w:sz w:val="28"/>
          <w:szCs w:val="28"/>
        </w:rPr>
      </w:pPr>
      <w:r>
        <w:rPr>
          <w:b/>
          <w:sz w:val="28"/>
          <w:szCs w:val="28"/>
        </w:rPr>
      </w:r>
    </w:p>
    <w:p>
      <w:pPr>
        <w:pStyle w:val="Normal"/>
        <w:jc w:val="center"/>
        <w:rPr>
          <w:b/>
          <w:b/>
          <w:sz w:val="28"/>
          <w:szCs w:val="28"/>
        </w:rPr>
      </w:pPr>
      <w:r>
        <w:rPr>
          <w:b/>
          <w:sz w:val="28"/>
          <w:szCs w:val="28"/>
        </w:rPr>
        <w:t>1.Доходы бюджета</w:t>
      </w:r>
    </w:p>
    <w:p>
      <w:pPr>
        <w:pStyle w:val="Normal"/>
        <w:jc w:val="right"/>
        <w:rPr>
          <w:sz w:val="28"/>
          <w:szCs w:val="28"/>
        </w:rPr>
      </w:pPr>
      <w:r>
        <w:rPr>
          <w:sz w:val="28"/>
          <w:szCs w:val="28"/>
        </w:rPr>
        <w:t>(рублей)</w:t>
      </w:r>
    </w:p>
    <w:tbl>
      <w:tblPr>
        <w:tblW w:w="15870" w:type="dxa"/>
        <w:jc w:val="left"/>
        <w:tblInd w:w="-5" w:type="dxa"/>
        <w:tblLayout w:type="fixed"/>
        <w:tblCellMar>
          <w:top w:w="0" w:type="dxa"/>
          <w:left w:w="108" w:type="dxa"/>
          <w:bottom w:w="0" w:type="dxa"/>
          <w:right w:w="108" w:type="dxa"/>
        </w:tblCellMar>
      </w:tblPr>
      <w:tblGrid>
        <w:gridCol w:w="6094"/>
        <w:gridCol w:w="850"/>
        <w:gridCol w:w="2976"/>
        <w:gridCol w:w="1984"/>
        <w:gridCol w:w="1983"/>
        <w:gridCol w:w="1983"/>
      </w:tblGrid>
      <w:tr>
        <w:trPr>
          <w:tblHeader w:val="true"/>
          <w:trHeight w:val="23" w:hRule="atLeast"/>
        </w:trPr>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color w:val="000000"/>
                <w:sz w:val="24"/>
                <w:szCs w:val="24"/>
                <w:lang w:eastAsia="en-US"/>
              </w:rPr>
            </w:pPr>
            <w:r>
              <w:rPr>
                <w:b/>
                <w:color w:val="000000"/>
                <w:sz w:val="24"/>
                <w:szCs w:val="24"/>
                <w:lang w:eastAsia="en-US"/>
              </w:rPr>
              <w:t>Наименование показателя</w:t>
            </w:r>
          </w:p>
        </w:tc>
        <w:tc>
          <w:tcPr>
            <w:tcW w:w="850"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sz w:val="24"/>
                <w:szCs w:val="24"/>
                <w:lang w:eastAsia="en-US"/>
              </w:rPr>
            </w:pPr>
            <w:r>
              <w:rPr>
                <w:b/>
                <w:color w:val="000000"/>
                <w:sz w:val="24"/>
                <w:szCs w:val="24"/>
                <w:lang w:eastAsia="en-US"/>
              </w:rPr>
              <w:t>Код строки</w:t>
            </w:r>
          </w:p>
        </w:tc>
        <w:tc>
          <w:tcPr>
            <w:tcW w:w="2976"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sz w:val="24"/>
                <w:szCs w:val="24"/>
                <w:lang w:eastAsia="en-US"/>
              </w:rPr>
            </w:pPr>
            <w:r>
              <w:rPr>
                <w:b/>
                <w:color w:val="000000"/>
                <w:sz w:val="24"/>
                <w:szCs w:val="24"/>
                <w:lang w:eastAsia="en-US"/>
              </w:rPr>
              <w:t>Код дохода по бюджетной классификации</w:t>
            </w:r>
          </w:p>
        </w:tc>
        <w:tc>
          <w:tcPr>
            <w:tcW w:w="1984"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sz w:val="24"/>
                <w:szCs w:val="24"/>
                <w:lang w:eastAsia="en-US"/>
              </w:rPr>
            </w:pPr>
            <w:r>
              <w:rPr>
                <w:b/>
                <w:color w:val="000000"/>
                <w:sz w:val="24"/>
                <w:szCs w:val="24"/>
                <w:lang w:eastAsia="en-US"/>
              </w:rPr>
              <w:t>Утвержденные бюджетные назначения</w:t>
            </w:r>
          </w:p>
        </w:tc>
        <w:tc>
          <w:tcPr>
            <w:tcW w:w="1983"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sz w:val="24"/>
                <w:szCs w:val="24"/>
                <w:lang w:eastAsia="en-US"/>
              </w:rPr>
            </w:pPr>
            <w:r>
              <w:rPr>
                <w:b/>
                <w:color w:val="000000"/>
                <w:sz w:val="24"/>
                <w:szCs w:val="24"/>
                <w:lang w:eastAsia="en-US"/>
              </w:rPr>
              <w:t>Исполнено</w:t>
            </w:r>
          </w:p>
        </w:tc>
        <w:tc>
          <w:tcPr>
            <w:tcW w:w="1983" w:type="dxa"/>
            <w:tcBorders>
              <w:top w:val="single" w:sz="4" w:space="0" w:color="000000"/>
              <w:bottom w:val="single" w:sz="4" w:space="0" w:color="000000"/>
              <w:right w:val="single" w:sz="4" w:space="0" w:color="000000"/>
            </w:tcBorders>
            <w:vAlign w:val="center"/>
          </w:tcPr>
          <w:p>
            <w:pPr>
              <w:pStyle w:val="Normal"/>
              <w:spacing w:lineRule="auto" w:line="254"/>
              <w:jc w:val="center"/>
              <w:rPr>
                <w:b/>
                <w:b/>
                <w:color w:val="000000"/>
                <w:sz w:val="24"/>
                <w:szCs w:val="24"/>
                <w:lang w:eastAsia="en-US"/>
              </w:rPr>
            </w:pPr>
            <w:r>
              <w:rPr>
                <w:b/>
                <w:color w:val="000000"/>
                <w:sz w:val="24"/>
                <w:szCs w:val="24"/>
                <w:lang w:eastAsia="en-US"/>
              </w:rPr>
              <w:t>Неисполненные назначения</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b/>
                <w:b/>
                <w:color w:val="000000"/>
                <w:sz w:val="24"/>
                <w:szCs w:val="24"/>
                <w:lang w:eastAsia="en-US"/>
              </w:rPr>
            </w:pPr>
            <w:r>
              <w:rPr>
                <w:b/>
                <w:color w:val="000000"/>
                <w:sz w:val="24"/>
                <w:szCs w:val="24"/>
                <w:lang w:eastAsia="en-US"/>
              </w:rPr>
              <w:t>Доходы бюджета - всего</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X</w:t>
            </w:r>
          </w:p>
        </w:tc>
        <w:tc>
          <w:tcPr>
            <w:tcW w:w="1984"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2 521 758 451,00</w:t>
            </w:r>
          </w:p>
        </w:tc>
        <w:tc>
          <w:tcPr>
            <w:tcW w:w="1983"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1 291 137 582,25</w:t>
            </w:r>
          </w:p>
        </w:tc>
        <w:tc>
          <w:tcPr>
            <w:tcW w:w="1983" w:type="dxa"/>
            <w:tcBorders>
              <w:bottom w:val="single" w:sz="4" w:space="0" w:color="000000"/>
              <w:right w:val="single" w:sz="8"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1 230 620 868,75</w:t>
            </w:r>
          </w:p>
        </w:tc>
      </w:tr>
      <w:tr>
        <w:trPr>
          <w:trHeight w:val="23" w:hRule="atLeast"/>
        </w:trPr>
        <w:tc>
          <w:tcPr>
            <w:tcW w:w="6094" w:type="dxa"/>
            <w:tcBorders>
              <w:left w:val="single" w:sz="4" w:space="0" w:color="000000"/>
              <w:right w:val="single" w:sz="4" w:space="0" w:color="000000"/>
            </w:tcBorders>
          </w:tcPr>
          <w:p>
            <w:pPr>
              <w:pStyle w:val="Normal"/>
              <w:spacing w:lineRule="auto" w:line="254"/>
              <w:rPr>
                <w:b/>
                <w:b/>
                <w:color w:val="000000"/>
                <w:sz w:val="24"/>
                <w:szCs w:val="24"/>
                <w:lang w:eastAsia="en-US"/>
              </w:rPr>
            </w:pPr>
            <w:r>
              <w:rPr>
                <w:b/>
                <w:color w:val="000000"/>
                <w:sz w:val="24"/>
                <w:szCs w:val="24"/>
                <w:lang w:eastAsia="en-US"/>
              </w:rPr>
              <w:t>в том числе:</w:t>
            </w:r>
          </w:p>
        </w:tc>
        <w:tc>
          <w:tcPr>
            <w:tcW w:w="850" w:type="dxa"/>
            <w:tcBorders>
              <w:left w:val="single" w:sz="8"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 </w:t>
            </w:r>
          </w:p>
        </w:tc>
        <w:tc>
          <w:tcPr>
            <w:tcW w:w="2976" w:type="dxa"/>
            <w:tcBorders>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 </w:t>
            </w:r>
          </w:p>
        </w:tc>
        <w:tc>
          <w:tcPr>
            <w:tcW w:w="1984" w:type="dxa"/>
            <w:tcBorders>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 </w:t>
            </w:r>
          </w:p>
        </w:tc>
        <w:tc>
          <w:tcPr>
            <w:tcW w:w="1983" w:type="dxa"/>
            <w:tcBorders>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 </w:t>
            </w:r>
          </w:p>
        </w:tc>
        <w:tc>
          <w:tcPr>
            <w:tcW w:w="1983" w:type="dxa"/>
            <w:tcBorders>
              <w:right w:val="single" w:sz="8"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 </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b/>
                <w:b/>
                <w:color w:val="000000"/>
                <w:sz w:val="24"/>
                <w:szCs w:val="24"/>
                <w:lang w:eastAsia="en-US"/>
              </w:rPr>
            </w:pPr>
            <w:r>
              <w:rPr>
                <w:b/>
                <w:color w:val="000000"/>
                <w:sz w:val="24"/>
                <w:szCs w:val="24"/>
                <w:lang w:eastAsia="en-US"/>
              </w:rPr>
              <w:t>НАЛОГОВЫЕ И НЕНАЛОГОВЫЕ ДОХОДЫ</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00 10000000000000000</w:t>
            </w:r>
          </w:p>
        </w:tc>
        <w:tc>
          <w:tcPr>
            <w:tcW w:w="1984"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647 999 500,00</w:t>
            </w:r>
          </w:p>
        </w:tc>
        <w:tc>
          <w:tcPr>
            <w:tcW w:w="1983"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284 396 540,32</w:t>
            </w:r>
          </w:p>
        </w:tc>
        <w:tc>
          <w:tcPr>
            <w:tcW w:w="1983" w:type="dxa"/>
            <w:tcBorders>
              <w:bottom w:val="single" w:sz="4" w:space="0" w:color="000000"/>
              <w:right w:val="single" w:sz="8"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363 602 959,68</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b/>
                <w:b/>
                <w:color w:val="000000"/>
                <w:sz w:val="24"/>
                <w:szCs w:val="24"/>
                <w:lang w:eastAsia="en-US"/>
              </w:rPr>
            </w:pPr>
            <w:r>
              <w:rPr>
                <w:b/>
                <w:color w:val="000000"/>
                <w:sz w:val="24"/>
                <w:szCs w:val="24"/>
                <w:lang w:eastAsia="en-US"/>
              </w:rPr>
              <w:t>НАЛОГИ НА ПРИБЫЛЬ, ДОХОДЫ</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00 10100000000000000</w:t>
            </w:r>
          </w:p>
        </w:tc>
        <w:tc>
          <w:tcPr>
            <w:tcW w:w="1984"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453 584 000,00</w:t>
            </w:r>
          </w:p>
        </w:tc>
        <w:tc>
          <w:tcPr>
            <w:tcW w:w="1983"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182 776 024,42</w:t>
            </w:r>
          </w:p>
        </w:tc>
        <w:tc>
          <w:tcPr>
            <w:tcW w:w="1983" w:type="dxa"/>
            <w:tcBorders>
              <w:bottom w:val="single" w:sz="4" w:space="0" w:color="000000"/>
              <w:right w:val="single" w:sz="8"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270 807 975,58</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Налог на прибыль организаций</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010100000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8 60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1 163 067,55</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7 436 932,45</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Налог на прибыль организаций, зачисляемый в бюджеты бюджетной системы Российской Федерации по соответствующим ставкам</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010101000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8 60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1 163 067,55</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7 436 932,45</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2 1010101202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8 60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1 161 686,25</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7 438 313,75</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лог на прибыль организаций, уплаченный налогоплательщиками, которые до 1 января 2023 года являлись участниками консолидированной группы налогоплательщиков, за налоговые периоды до 1 января 2023 года (в том числе перерасчеты, недоимка и задолженность), зачисляемый в бюджеты субъектов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2 1010101402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381,3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Налог на доходы физических лиц</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0102000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34 984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71 612 956,87</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63 371 043,13</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2 10102010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19 234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62 269 124,71</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56 964 875,29</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2 10102020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80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44 700,34</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355 299,66</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2 10102030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 00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60 510,25</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 839 489,75</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2 10102040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5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40 476,25</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 523,75</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2 10102080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 50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73 505,88</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 226 494,12</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2 10102130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339 252,06</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2 10102140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 685 387,38</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b/>
                <w:b/>
                <w:color w:val="000000"/>
                <w:sz w:val="24"/>
                <w:szCs w:val="24"/>
                <w:lang w:eastAsia="en-US"/>
              </w:rPr>
            </w:pPr>
            <w:r>
              <w:rPr>
                <w:b/>
                <w:color w:val="000000"/>
                <w:sz w:val="24"/>
                <w:szCs w:val="24"/>
                <w:lang w:eastAsia="en-US"/>
              </w:rPr>
              <w:t>НАЛОГИ НА ТОВАРЫ (РАБОТЫ, УСЛУГИ), РЕАЛИЗУЕМЫЕ НА ТЕРРИТОРИИ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00 10300000000000000</w:t>
            </w:r>
          </w:p>
        </w:tc>
        <w:tc>
          <w:tcPr>
            <w:tcW w:w="1984"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7 951 500,00</w:t>
            </w:r>
          </w:p>
        </w:tc>
        <w:tc>
          <w:tcPr>
            <w:tcW w:w="1983"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4 333 090,97</w:t>
            </w:r>
          </w:p>
        </w:tc>
        <w:tc>
          <w:tcPr>
            <w:tcW w:w="1983" w:type="dxa"/>
            <w:tcBorders>
              <w:bottom w:val="single" w:sz="4" w:space="0" w:color="000000"/>
              <w:right w:val="single" w:sz="8"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3 618 409,03</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кцизы по подакцизным товарам (продукции), производимым на территории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0302000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7 951 5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 333 090,97</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618 409,03</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0302230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627 21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233 730,18</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393 479,82</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2 10302231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627 21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233 730,18</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393 479,82</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0302240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1 610,77</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 389,23</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2 10302241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1 610,77</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 389,23</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0302250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 304 29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366 452,98</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937 837,02</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2 10302251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 304 29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366 452,98</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937 837,02</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0302260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78 702,96</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2 10302261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78 702,96</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b/>
                <w:b/>
                <w:color w:val="000000"/>
                <w:sz w:val="24"/>
                <w:szCs w:val="24"/>
                <w:lang w:eastAsia="en-US"/>
              </w:rPr>
            </w:pPr>
            <w:r>
              <w:rPr>
                <w:b/>
                <w:color w:val="000000"/>
                <w:sz w:val="24"/>
                <w:szCs w:val="24"/>
                <w:lang w:eastAsia="en-US"/>
              </w:rPr>
              <w:t>НАЛОГИ НА СОВОКУПНЫЙ ДОХОД</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00 10500000000000000</w:t>
            </w:r>
          </w:p>
        </w:tc>
        <w:tc>
          <w:tcPr>
            <w:tcW w:w="1984"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129 193 200,00</w:t>
            </w:r>
          </w:p>
        </w:tc>
        <w:tc>
          <w:tcPr>
            <w:tcW w:w="1983"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68 382 029,54</w:t>
            </w:r>
          </w:p>
        </w:tc>
        <w:tc>
          <w:tcPr>
            <w:tcW w:w="1983" w:type="dxa"/>
            <w:tcBorders>
              <w:bottom w:val="single" w:sz="4" w:space="0" w:color="000000"/>
              <w:right w:val="single" w:sz="8"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60 811 170,46</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Налог, взимаемый в связи с применением упрощенной системы налогообложения</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050100000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0 644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1 318 061,1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9 325 938,9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Налог, взимаемый с налогоплательщиков, выбравших в качестве объекта налогообложения доходы</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0501010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5 644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7 123 833,42</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8 520 166,58</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Налог, взимаемый с налогоплательщиков, выбравших в качестве объекта налогообложения доходы</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2 10501011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5 644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7 123 833,42</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8 520 166,58</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Налог, взимаемый с налогоплательщиков, выбравших в качестве объекта налогообложения доходы, уменьшенные на величину расход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0501020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5 00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4 194 227,68</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0 805 772,32</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2 10501021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5 00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4 194 227,68</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0 805 772,32</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Единый налог на вмененный доход для отдельных видов деятельност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050200002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17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76 414,23</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93 414,23</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Единый налог на вмененный доход для отдельных видов деятельност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2 1050201002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17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76 412,32</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93 412,32</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Единый налог на вмененный доход для отдельных видов деятельности (за налоговые периоды, истекшие до 1 января 2011 года)</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2 1050202002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91</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Единый сельскохозяйственный налог</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0503000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7 87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5 734 364,91</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135 635,09</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Единый сельскохозяйственный налог</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2 10503010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7 87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5 734 364,91</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135 635,09</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Налог, взимаемый в связи с применением патентной системы налогообложения</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050400002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0 462 2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2 006 017,76</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 456 182,24</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Налог, взимаемый в связи с применением патентной системы налогообложения, зачисляемый в бюджеты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2 1050402002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0 462 2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2 006 017,76</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 456 182,24</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b/>
                <w:b/>
                <w:color w:val="000000"/>
                <w:sz w:val="24"/>
                <w:szCs w:val="24"/>
                <w:lang w:eastAsia="en-US"/>
              </w:rPr>
            </w:pPr>
            <w:r>
              <w:rPr>
                <w:b/>
                <w:color w:val="000000"/>
                <w:sz w:val="24"/>
                <w:szCs w:val="24"/>
                <w:lang w:eastAsia="en-US"/>
              </w:rPr>
              <w:t>НАЛОГИ НА ИМУЩЕСТВО</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00 10600000000000000</w:t>
            </w:r>
          </w:p>
        </w:tc>
        <w:tc>
          <w:tcPr>
            <w:tcW w:w="1984"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2 464 000,00</w:t>
            </w:r>
          </w:p>
        </w:tc>
        <w:tc>
          <w:tcPr>
            <w:tcW w:w="1983"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1 426 389,40</w:t>
            </w:r>
          </w:p>
        </w:tc>
        <w:tc>
          <w:tcPr>
            <w:tcW w:w="1983" w:type="dxa"/>
            <w:tcBorders>
              <w:bottom w:val="single" w:sz="4" w:space="0" w:color="000000"/>
              <w:right w:val="single" w:sz="8"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1 037 610,6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Налог на имущество организаций</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060200002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464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426 389,4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037 610,6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Налог на имущество организаций по имуществу, не входящему в Единую систему газоснабжения</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2 1060201002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464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426 356,43</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037 643,57</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Налог на имущество организаций по имуществу, входящему в Единую систему газоснабжения</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2 1060202002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2,97</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b/>
                <w:b/>
                <w:color w:val="000000"/>
                <w:sz w:val="24"/>
                <w:szCs w:val="24"/>
                <w:lang w:eastAsia="en-US"/>
              </w:rPr>
            </w:pPr>
            <w:r>
              <w:rPr>
                <w:b/>
                <w:color w:val="000000"/>
                <w:sz w:val="24"/>
                <w:szCs w:val="24"/>
                <w:lang w:eastAsia="en-US"/>
              </w:rPr>
              <w:t>ГОСУДАРСТВЕННАЯ ПОШЛИНА</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00 10800000000000000</w:t>
            </w:r>
          </w:p>
        </w:tc>
        <w:tc>
          <w:tcPr>
            <w:tcW w:w="1984"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7 494 000,00</w:t>
            </w:r>
          </w:p>
        </w:tc>
        <w:tc>
          <w:tcPr>
            <w:tcW w:w="1983"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3 804 128,76</w:t>
            </w:r>
          </w:p>
        </w:tc>
        <w:tc>
          <w:tcPr>
            <w:tcW w:w="1983" w:type="dxa"/>
            <w:tcBorders>
              <w:bottom w:val="single" w:sz="4" w:space="0" w:color="000000"/>
              <w:right w:val="single" w:sz="8"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3 689 871,24</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Государственная пошлина по делам, рассматриваемым в судах общей юрисдикции, мировыми судьям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0803000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7 494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804 128,76</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689 871,24</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2 108030100100001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7 494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804 128,76</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689 871,24</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b/>
                <w:b/>
                <w:color w:val="000000"/>
                <w:sz w:val="24"/>
                <w:szCs w:val="24"/>
                <w:lang w:eastAsia="en-US"/>
              </w:rPr>
            </w:pPr>
            <w:r>
              <w:rPr>
                <w:b/>
                <w:color w:val="000000"/>
                <w:sz w:val="24"/>
                <w:szCs w:val="24"/>
                <w:lang w:eastAsia="en-US"/>
              </w:rPr>
              <w:t>ДОХОДЫ ОТ ИСПОЛЬЗОВАНИЯ ИМУЩЕСТВА, НАХОДЯЩЕГОСЯ В ГОСУДАРСТВЕННОЙ И МУНИЦИПАЛЬНОЙ СОБСТВЕННОСТ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00 11100000000000000</w:t>
            </w:r>
          </w:p>
        </w:tc>
        <w:tc>
          <w:tcPr>
            <w:tcW w:w="1984"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19 083 500,00</w:t>
            </w:r>
          </w:p>
        </w:tc>
        <w:tc>
          <w:tcPr>
            <w:tcW w:w="1983"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7 836 701,31</w:t>
            </w:r>
          </w:p>
        </w:tc>
        <w:tc>
          <w:tcPr>
            <w:tcW w:w="1983" w:type="dxa"/>
            <w:tcBorders>
              <w:bottom w:val="single" w:sz="4" w:space="0" w:color="000000"/>
              <w:right w:val="single" w:sz="8"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11 246 798,69</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10100000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2 5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2 5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1 1110105005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2 5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2 5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роценты, полученные от предоставления бюджетных кредитов внутри страны</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10300000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091,51</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8 908,49</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роценты, полученные от предоставления бюджетных кредитов внутри страны за счет средств бюджетов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5 1110305005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091,51</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8 908,49</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10500000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8 482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7 394 844,57</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1 087 155,43</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10501000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7 877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7 125 557,63</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0 751 442,37</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1 1110501305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1 974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 816 452,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7 157 548,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92 1110501313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 903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309 105,63</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593 894,37</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10502000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35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4 463,11</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00 536,89</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1 1110502505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35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4 463,11</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00 536,89</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10503000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7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34 823,83</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35 176,17</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1 1110503505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7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34 823,83</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35 176,17</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10530000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1 364,06</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10531000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1 364,06</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1 1110531305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1 364,06</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латежи от государственных и муниципальных унитарных предприятий</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10700000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9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 928,27</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0 071,73</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10701000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9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 928,27</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0 071,73</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1 1110701505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9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 928,27</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0 071,73</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10900000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5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10 472,9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9 527,1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10904000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5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10 472,9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9 527,1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1 1110904505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5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10 472,9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9 527,1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b/>
                <w:b/>
                <w:color w:val="000000"/>
                <w:sz w:val="24"/>
                <w:szCs w:val="24"/>
                <w:lang w:eastAsia="en-US"/>
              </w:rPr>
            </w:pPr>
            <w:r>
              <w:rPr>
                <w:b/>
                <w:color w:val="000000"/>
                <w:sz w:val="24"/>
                <w:szCs w:val="24"/>
                <w:lang w:eastAsia="en-US"/>
              </w:rPr>
              <w:t>ПЛАТЕЖИ ПРИ ПОЛЬЗОВАНИИ ПРИРОДНЫМИ РЕСУРСАМ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00 11200000000000000</w:t>
            </w:r>
          </w:p>
        </w:tc>
        <w:tc>
          <w:tcPr>
            <w:tcW w:w="1984"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1 211 000,00</w:t>
            </w:r>
          </w:p>
        </w:tc>
        <w:tc>
          <w:tcPr>
            <w:tcW w:w="1983"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365 357,75</w:t>
            </w:r>
          </w:p>
        </w:tc>
        <w:tc>
          <w:tcPr>
            <w:tcW w:w="1983" w:type="dxa"/>
            <w:tcBorders>
              <w:bottom w:val="single" w:sz="4" w:space="0" w:color="000000"/>
              <w:right w:val="single" w:sz="8"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845 642,25</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лата за негативное воздействие на окружающую среду</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20100001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211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65 357,75</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45 642,25</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лата за выбросы загрязняющих веществ в атмосферный воздух стационарными объектам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48 1120101001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41 815,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98 982,44</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42 832,56</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лата за сбросы загрязняющих веществ в водные объекты</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48 1120103001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8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7 046,8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53,2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лата за размещение отходов производства и потребления</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20104001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51 185,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9 328,51</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01 856,49</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лата за размещение отходов производства</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48 1120104101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51 185,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9 394,51</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01 790,49</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лата за размещение твердых коммунальных отход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48 1120104201000012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6,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b/>
                <w:b/>
                <w:color w:val="000000"/>
                <w:sz w:val="24"/>
                <w:szCs w:val="24"/>
                <w:lang w:eastAsia="en-US"/>
              </w:rPr>
            </w:pPr>
            <w:r>
              <w:rPr>
                <w:b/>
                <w:color w:val="000000"/>
                <w:sz w:val="24"/>
                <w:szCs w:val="24"/>
                <w:lang w:eastAsia="en-US"/>
              </w:rPr>
              <w:t>ДОХОДЫ ОТ ОКАЗАНИЯ ПЛАТНЫХ УСЛУГ И КОМПЕНСАЦИИ ЗАТРАТ ГОСУДАРСТВА</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00 11300000000000000</w:t>
            </w:r>
          </w:p>
        </w:tc>
        <w:tc>
          <w:tcPr>
            <w:tcW w:w="1984"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860 000,00</w:t>
            </w:r>
          </w:p>
        </w:tc>
        <w:tc>
          <w:tcPr>
            <w:tcW w:w="1983"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2 869 932,49</w:t>
            </w:r>
          </w:p>
        </w:tc>
        <w:tc>
          <w:tcPr>
            <w:tcW w:w="1983" w:type="dxa"/>
            <w:tcBorders>
              <w:bottom w:val="single" w:sz="4" w:space="0" w:color="000000"/>
              <w:right w:val="single" w:sz="8"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оказания платных услуг (работ)</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30100000000013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6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0 4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69 6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рочие доходы от оказания платных услуг (работ)</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30199000000013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6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0 4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69 6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рочие доходы от оказания платных услуг (работ) получателями средств бюджетов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2 1130199505000013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6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0 4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69 6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компенсации затрат государства</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30200000000013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0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779 532,49</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рочие доходы от компенсации затрат государства</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30299000000013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0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779 532,49</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рочие доходы от компенсации затрат бюджетов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2 1130299505000013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0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464 750,48</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рочие доходы от компенсации затрат бюджетов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1 1130299505000013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7</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рочие доходы от компенсации затрат бюджетов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5 1130299505000013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92 519,68</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рочие доходы от компенсации затрат бюджетов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6 1130299505000013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13,57</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рочие доходы от компенсации затрат бюджетов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30 1130299505000013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2 048,69</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b/>
                <w:b/>
                <w:color w:val="000000"/>
                <w:sz w:val="24"/>
                <w:szCs w:val="24"/>
                <w:lang w:eastAsia="en-US"/>
              </w:rPr>
            </w:pPr>
            <w:r>
              <w:rPr>
                <w:b/>
                <w:color w:val="000000"/>
                <w:sz w:val="24"/>
                <w:szCs w:val="24"/>
                <w:lang w:eastAsia="en-US"/>
              </w:rPr>
              <w:t>ДОХОДЫ ОТ ПРОДАЖИ МАТЕРИАЛЬНЫХ И НЕМАТЕРИАЛЬНЫХ АКТИВ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00 11400000000000000</w:t>
            </w:r>
          </w:p>
        </w:tc>
        <w:tc>
          <w:tcPr>
            <w:tcW w:w="1984"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22 798 300,00</w:t>
            </w:r>
          </w:p>
        </w:tc>
        <w:tc>
          <w:tcPr>
            <w:tcW w:w="1983"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11 245 274,11</w:t>
            </w:r>
          </w:p>
        </w:tc>
        <w:tc>
          <w:tcPr>
            <w:tcW w:w="1983" w:type="dxa"/>
            <w:tcBorders>
              <w:bottom w:val="single" w:sz="4" w:space="0" w:color="000000"/>
              <w:right w:val="single" w:sz="8"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11 553 025,89</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40200000000000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6 4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6 434,33</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4020500500004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5 9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5 909,33</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4020500500004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25,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5 114020520500004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25,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1 1140205305000041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5 9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5 909,33</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продажи земельных участков, находящихся в государственной и муниципальной собственност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40600000000043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2 695 1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1 142 006,63</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1 553 093,37</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продажи земельных участков, государственная собственность на которые не разграничена</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40601000000043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2 439 5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0 886 301,8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1 553 198,2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1 1140601305000043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0 163 6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 606 982,05</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1 556 617,95</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92 1140601313000043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275 9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279 319,75</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40602000000043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55 6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55 704,83</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1 1140602505000043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55 6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55 704,83</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40630000000043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 8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 833,15</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40631000000043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 8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 833,15</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1 1140631305000043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 8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 833,15</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b/>
                <w:b/>
                <w:color w:val="000000"/>
                <w:sz w:val="24"/>
                <w:szCs w:val="24"/>
                <w:lang w:eastAsia="en-US"/>
              </w:rPr>
            </w:pPr>
            <w:r>
              <w:rPr>
                <w:b/>
                <w:color w:val="000000"/>
                <w:sz w:val="24"/>
                <w:szCs w:val="24"/>
                <w:lang w:eastAsia="en-US"/>
              </w:rPr>
              <w:t>ШТРАФЫ, САНКЦИИ, ВОЗМЕЩЕНИЕ УЩЕРБА</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00 11600000000000000</w:t>
            </w:r>
          </w:p>
        </w:tc>
        <w:tc>
          <w:tcPr>
            <w:tcW w:w="1984"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3 360 000,00</w:t>
            </w:r>
          </w:p>
        </w:tc>
        <w:tc>
          <w:tcPr>
            <w:tcW w:w="1983"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1 340 325,51</w:t>
            </w:r>
          </w:p>
        </w:tc>
        <w:tc>
          <w:tcPr>
            <w:tcW w:w="1983" w:type="dxa"/>
            <w:tcBorders>
              <w:bottom w:val="single" w:sz="4" w:space="0" w:color="000000"/>
              <w:right w:val="single" w:sz="8"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2 019 674,49</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Кодексом Российской Федерации об административных правонарушениях</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601000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079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9 700,89</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049 299,11</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601050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2 2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0 303,32</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1 896,68</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836 11601053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9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503,32</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7 496,68</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2 11601053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2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 8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601060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72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4 080,03</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7 919,97</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836 11601063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7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0 580,03</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9 419,97</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2 11601063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5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601070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2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7 238,37</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4 761,63</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836 11601073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7 238,37</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2 761,63</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2 11601073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0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601080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5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3 875,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836 11601083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5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3 875,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601100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0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0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836 11601103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0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0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601130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5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0 5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836 11601133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5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0 5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601140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8 315,12</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1 684,88</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836 11601143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8 315,12</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1 684,88</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601150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 225,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775,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836 11601153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 225,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775,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601160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836 11601163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601170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5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5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836 11601173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5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5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601190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507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0 851,48</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456 148,52</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836 11601193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505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0 851,48</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454 148,52</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2 11601193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0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601200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349 8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86 187,43</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535 987,43</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836 11601203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343 8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46 187,43</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589 987,43</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2 11601203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0 0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60700000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3 1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286 626,63</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60701000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3 1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286 626,63</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2 1160701005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5 7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81 741,46</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5 1160701005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77,19</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9 1160701005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7 4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104 507,98</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латежи в целях возмещения причиненного ущерба (убытк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61000000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47 9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3 997,99</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23 902,01</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латежи в целях возмещения убытков, причиненных уклонением от заключения муниципального контракта</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61006000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1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0 0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00 0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5 1161006105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1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0 0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00 0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61010000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1 3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5 615,48</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 684,52</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2 1161010005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5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5 615,48</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10 1161010005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6 3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6 3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61012000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6 6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1 617,49</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18 217,49</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06 11610123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9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9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41 11610123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2 4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72 4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8 11610123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7 1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6 6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321 11610123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9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9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182 1161012901000014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 7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82,51</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 417,49</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b/>
                <w:b/>
                <w:color w:val="000000"/>
                <w:sz w:val="24"/>
                <w:szCs w:val="24"/>
                <w:lang w:eastAsia="en-US"/>
              </w:rPr>
            </w:pPr>
            <w:r>
              <w:rPr>
                <w:b/>
                <w:color w:val="000000"/>
                <w:sz w:val="24"/>
                <w:szCs w:val="24"/>
                <w:lang w:eastAsia="en-US"/>
              </w:rPr>
              <w:t>ПРОЧИЕ НЕНАЛОГОВЫЕ ДОХОДЫ</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00 11700000000000000</w:t>
            </w:r>
          </w:p>
        </w:tc>
        <w:tc>
          <w:tcPr>
            <w:tcW w:w="1984"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0,00</w:t>
            </w:r>
          </w:p>
        </w:tc>
        <w:tc>
          <w:tcPr>
            <w:tcW w:w="1983"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17 286,06</w:t>
            </w:r>
          </w:p>
        </w:tc>
        <w:tc>
          <w:tcPr>
            <w:tcW w:w="1983" w:type="dxa"/>
            <w:tcBorders>
              <w:bottom w:val="single" w:sz="4" w:space="0" w:color="000000"/>
              <w:right w:val="single" w:sz="8"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Невыясненные поступления</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1170100000000018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7 286,06</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Невыясненные поступления, зачисляемые в бюджеты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5 1170105005000018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7 286,06</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b/>
                <w:b/>
                <w:color w:val="000000"/>
                <w:sz w:val="24"/>
                <w:szCs w:val="24"/>
                <w:lang w:eastAsia="en-US"/>
              </w:rPr>
            </w:pPr>
            <w:r>
              <w:rPr>
                <w:b/>
                <w:color w:val="000000"/>
                <w:sz w:val="24"/>
                <w:szCs w:val="24"/>
                <w:lang w:eastAsia="en-US"/>
              </w:rPr>
              <w:t>БЕЗВОЗМЕЗДНЫЕ ПОСТУПЛЕНИЯ</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00 20000000000000000</w:t>
            </w:r>
          </w:p>
        </w:tc>
        <w:tc>
          <w:tcPr>
            <w:tcW w:w="1984"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1 873 758 951,00</w:t>
            </w:r>
          </w:p>
        </w:tc>
        <w:tc>
          <w:tcPr>
            <w:tcW w:w="1983"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1 006 741 041,93</w:t>
            </w:r>
          </w:p>
        </w:tc>
        <w:tc>
          <w:tcPr>
            <w:tcW w:w="1983" w:type="dxa"/>
            <w:tcBorders>
              <w:bottom w:val="single" w:sz="4" w:space="0" w:color="000000"/>
              <w:right w:val="single" w:sz="8"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867 017 909,07</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b/>
                <w:b/>
                <w:color w:val="000000"/>
                <w:sz w:val="24"/>
                <w:szCs w:val="24"/>
                <w:lang w:eastAsia="en-US"/>
              </w:rPr>
            </w:pPr>
            <w:r>
              <w:rPr>
                <w:b/>
                <w:color w:val="000000"/>
                <w:sz w:val="24"/>
                <w:szCs w:val="24"/>
                <w:lang w:eastAsia="en-US"/>
              </w:rPr>
              <w:t>БЕЗВОЗМЕЗДНЫЕ ПОСТУПЛЕНИЯ ОТ ДРУГИХ БЮДЖЕТОВ БЮДЖЕТНОЙ СИСТЕМЫ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00 20200000000000000</w:t>
            </w:r>
          </w:p>
        </w:tc>
        <w:tc>
          <w:tcPr>
            <w:tcW w:w="1984"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1 866 058 951,00</w:t>
            </w:r>
          </w:p>
        </w:tc>
        <w:tc>
          <w:tcPr>
            <w:tcW w:w="1983"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999 029 931,92</w:t>
            </w:r>
          </w:p>
        </w:tc>
        <w:tc>
          <w:tcPr>
            <w:tcW w:w="1983" w:type="dxa"/>
            <w:tcBorders>
              <w:bottom w:val="single" w:sz="4" w:space="0" w:color="000000"/>
              <w:right w:val="single" w:sz="8"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867 029 019,08</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тации бюджетам бюджетной системы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021000000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15 469 6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31 003 7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4 465 9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тации на выравнивание бюджетной обеспеченност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021500100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02 732 7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18 266 8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4 465 9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тации бюджетам муниципальных районов на выравнивание бюджетной обеспеченности из бюджета субъекта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5 20215001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02 732 7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18 266 8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4 465 9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тации бюджетам на поддержку мер по обеспечению сбалансированности бюджет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021500200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628 1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628 1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тации бюджетам муниципальных районов на поддержку мер по обеспечению сбалансированности бюджет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5 20215002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628 1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628 1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рочие дот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021999900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 108 8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 108 8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рочие дотации бюджетам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5 20219999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 108 8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 108 8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сидии бюджетам бюджетной системы Российской Федерации (межбюджетные субсид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022000000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16 026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68 187 614,4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47 838 385,6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сидии бюджетам на софинансирование капитальных вложений в объекты муниципальной собственност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022007700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03 954 3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8 412 269,22</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5 542 030,78</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сидии бюджетам муниципальных районов на софинансирование капитальных вложений в объекты муниципальной собственност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2 20220077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4 497 4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4 497 4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сидии бюджетам муниципальных районов на софинансирование капитальных вложений в объекты муниципальной собственност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9 20220077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79 456 9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8 412 269,22</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1 044 630,78</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сидии бюджетам на создание новых мест в общеобразовательных организациях, расположенных в сельской местности и поселках городского типа</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022523000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12 504 7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06 252 35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06 252 35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сидии бюджетам муниципальных районов на создание новых мест в общеобразовательных организациях, расположенных в сельской местности и поселках городского типа</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5 20225230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12 504 7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06 252 35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06 252 35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022530400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2 753 8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4 858 990,52</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7 894 809,48</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5 20225304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2 753 8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4 858 990,52</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7 894 809,48</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сидии бюджетам на реализацию мероприятий по обеспечению жильем молодых семей</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022549700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753 3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753 240,45</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9,55</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сидии бюджетам муниципальных районов на реализацию мероприятий по обеспечению жильем молодых семей</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1 20225497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753 3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753 240,45</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9,55</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сидии бюджетам на поддержку отрасли культуры</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022551900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29 2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29 2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сидии бюджетам муниципальных районов на поддержку отрасли культуры</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6 20225519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29 2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29 2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сидии бюджетам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022578600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031 4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031 4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сидии бюджетам муниципальных районов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5 20225786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031 4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031 4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рочие субсид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022999900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2 599 3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 450 164,21</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8 149 135,79</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рочие субсидии бюджетам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2 20229999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 070 6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81 784,49</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888 815,51</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рочие субсидии бюджетам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5 20229999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6 752 3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597 279,72</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4 155 020,28</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Прочие субсидии бюджетам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9 20229999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776 4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671 1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05 3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венции бюджетам бюджетной системы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023000000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221 731 4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93 514 647,52</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28 216 752,48</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венции местным бюджетам на выполнение передаваемых полномочий субъектов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023002400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049 671 2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14 658 726,29</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35 012 473,71</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венции бюджетам муниципальных районов на выполнение передаваемых полномочий субъектов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2 20230024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5 257 4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2 014 823,57</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3 242 576,43</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венции бюджетам муниципальных районов на выполнение передаваемых полномочий субъектов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1 20230024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0 342 5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3 397 750,7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6 944 749,3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венции бюджетам муниципальных районов на выполнение передаваемых полномочий субъектов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5 20230024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13 633 1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69 046 688,02</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44 586 411,98</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венции бюджетам муниципальных районов на выполнение передаваемых полномочий субъектов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6 20230024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3 2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7 6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5 6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венции бюджетам муниципальных районов на выполнение передаваемых полномочий субъектов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9 20230024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75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71 864,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03 136,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023002900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 059 8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205 203,14</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 854 596,86</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5 20230029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 059 8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205 203,14</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 854 596,86</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023512000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9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 345,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 655,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2 20235120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9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 345,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9 655,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023517900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 806 2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465 0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341 2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5 20235179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 806 2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465 0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341 2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023530300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7 575 7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8 887 4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 688 3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5 20235303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7 575 7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8 887 4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 688 3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Единая субвенция местным бюджетам из бюджета субъекта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023690000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20 599 5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4 288 973,09</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76 310 526,91</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Единая субвенция бюджетам муниципальных районов из бюджета субъекта Российской Федераци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2 20236900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20 599 5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4 288 973,09</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76 310 526,91</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Иные межбюджетные трансферты</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024000000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2 831 951,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 323 97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 507 981,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024001400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2 831 951,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 323 97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6 507 981,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2 20240014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7 093 451,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114 87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3 978 581,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10 20240014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757 5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757 5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0 20240014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 552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280 0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272 0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34 20240014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29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71 600,0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57 40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b/>
                <w:b/>
                <w:color w:val="000000"/>
                <w:sz w:val="24"/>
                <w:szCs w:val="24"/>
                <w:lang w:eastAsia="en-US"/>
              </w:rPr>
            </w:pPr>
            <w:r>
              <w:rPr>
                <w:b/>
                <w:color w:val="000000"/>
                <w:sz w:val="24"/>
                <w:szCs w:val="24"/>
                <w:lang w:eastAsia="en-US"/>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00 21800000000000000</w:t>
            </w:r>
          </w:p>
        </w:tc>
        <w:tc>
          <w:tcPr>
            <w:tcW w:w="1984"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18 210 000,00</w:t>
            </w:r>
          </w:p>
        </w:tc>
        <w:tc>
          <w:tcPr>
            <w:tcW w:w="1983"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18 253 573,70</w:t>
            </w:r>
          </w:p>
        </w:tc>
        <w:tc>
          <w:tcPr>
            <w:tcW w:w="1983" w:type="dxa"/>
            <w:tcBorders>
              <w:bottom w:val="single" w:sz="4" w:space="0" w:color="000000"/>
              <w:right w:val="single" w:sz="8"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180000000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8 21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8 253 573,7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1800000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8 21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8 253 573,7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бюджетов муниципальных районов от возврата организациями остатков субсидий прошлых лет</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1805000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8 21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8 253 573,7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бюджетов муниципальных районов от возврата бюджетными учреждениями остатков субсидий прошлых лет</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2 21805010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9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94 792,15</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бюджетов муниципальных районов от возврата бюджетными учреждениями остатков субсидий прошлых лет</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5 21805010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0 87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0 870 044,27</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бюджетов муниципальных районов от возврата бюджетными учреждениями остатков субсидий прошлых лет</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6 21805010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11,02</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бюджетов муниципальных районов от возврата автономными учреждениями остатков субсидий прошлых лет</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5 21805020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 42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4 426 050,31</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бюджетов муниципальных районов от возврата автономными учреждениями остатков субсидий прошлых лет</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6 21805020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0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805 863,35</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Доходы бюджетов муниципальных районов от возврата автономными учреждениями остатков субсидий прошлых лет</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9 21805020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63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656 712,60</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b/>
                <w:b/>
                <w:color w:val="000000"/>
                <w:sz w:val="24"/>
                <w:szCs w:val="24"/>
                <w:lang w:eastAsia="en-US"/>
              </w:rPr>
            </w:pPr>
            <w:r>
              <w:rPr>
                <w:b/>
                <w:color w:val="000000"/>
                <w:sz w:val="24"/>
                <w:szCs w:val="24"/>
                <w:lang w:eastAsia="en-US"/>
              </w:rPr>
              <w:t>ВОЗВРАТ ОСТАТКОВ СУБСИДИЙ, СУБВЕНЦИЙ И ИНЫХ МЕЖБЮДЖЕТНЫХ ТРАНСФЕРТОВ, ИМЕЮЩИХ ЦЕЛЕВОЕ НАЗНАЧЕНИЕ, ПРОШЛЫХ ЛЕТ</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b/>
                <w:b/>
                <w:color w:val="000000"/>
                <w:sz w:val="24"/>
                <w:szCs w:val="24"/>
                <w:lang w:eastAsia="en-US"/>
              </w:rPr>
            </w:pPr>
            <w:r>
              <w:rPr>
                <w:b/>
                <w:color w:val="000000"/>
                <w:sz w:val="24"/>
                <w:szCs w:val="24"/>
                <w:lang w:eastAsia="en-US"/>
              </w:rPr>
              <w:t>000 21900000000000000</w:t>
            </w:r>
          </w:p>
        </w:tc>
        <w:tc>
          <w:tcPr>
            <w:tcW w:w="1984"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10 510 000,00</w:t>
            </w:r>
          </w:p>
        </w:tc>
        <w:tc>
          <w:tcPr>
            <w:tcW w:w="1983" w:type="dxa"/>
            <w:tcBorders>
              <w:bottom w:val="single" w:sz="4" w:space="0" w:color="000000"/>
              <w:right w:val="single" w:sz="4"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10 542 463,69</w:t>
            </w:r>
          </w:p>
        </w:tc>
        <w:tc>
          <w:tcPr>
            <w:tcW w:w="1983" w:type="dxa"/>
            <w:tcBorders>
              <w:bottom w:val="single" w:sz="4" w:space="0" w:color="000000"/>
              <w:right w:val="single" w:sz="8" w:space="0" w:color="000000"/>
            </w:tcBorders>
            <w:vAlign w:val="bottom"/>
          </w:tcPr>
          <w:p>
            <w:pPr>
              <w:pStyle w:val="Normal"/>
              <w:spacing w:lineRule="auto" w:line="254"/>
              <w:jc w:val="right"/>
              <w:rPr>
                <w:b/>
                <w:b/>
                <w:color w:val="000000"/>
                <w:sz w:val="24"/>
                <w:szCs w:val="24"/>
                <w:lang w:eastAsia="en-US"/>
              </w:rPr>
            </w:pPr>
            <w:r>
              <w:rPr>
                <w:b/>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00 21900000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0 51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0 542 463,69</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5 21925304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 87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5 872 976,12</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5 21935303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040 0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 044 979,19</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02 21960010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717 5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719 659,24</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5 21960010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602 1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1 602 314,52</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6 21960010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0 8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0 826,38</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29 21960010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59 60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59 659,55</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r>
        <w:trPr>
          <w:trHeight w:val="23" w:hRule="atLeast"/>
        </w:trPr>
        <w:tc>
          <w:tcPr>
            <w:tcW w:w="6094" w:type="dxa"/>
            <w:tcBorders>
              <w:left w:val="single" w:sz="4" w:space="0" w:color="000000"/>
              <w:bottom w:val="single" w:sz="4" w:space="0" w:color="000000"/>
              <w:right w:val="single" w:sz="4" w:space="0" w:color="000000"/>
            </w:tcBorders>
          </w:tcPr>
          <w:p>
            <w:pPr>
              <w:pStyle w:val="Normal"/>
              <w:spacing w:lineRule="auto" w:line="254"/>
              <w:rPr>
                <w:color w:val="000000"/>
                <w:sz w:val="24"/>
                <w:szCs w:val="24"/>
                <w:lang w:eastAsia="en-US"/>
              </w:rPr>
            </w:pPr>
            <w:r>
              <w:rPr>
                <w:color w:val="000000"/>
                <w:sz w:val="24"/>
                <w:szCs w:val="24"/>
                <w:lang w:eastAsia="en-US"/>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850" w:type="dxa"/>
            <w:tcBorders>
              <w:left w:val="single" w:sz="8" w:space="0" w:color="000000"/>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010</w:t>
            </w:r>
          </w:p>
        </w:tc>
        <w:tc>
          <w:tcPr>
            <w:tcW w:w="2976" w:type="dxa"/>
            <w:tcBorders>
              <w:bottom w:val="single" w:sz="4" w:space="0" w:color="000000"/>
              <w:right w:val="single" w:sz="4" w:space="0" w:color="000000"/>
            </w:tcBorders>
            <w:vAlign w:val="bottom"/>
          </w:tcPr>
          <w:p>
            <w:pPr>
              <w:pStyle w:val="Normal"/>
              <w:spacing w:lineRule="auto" w:line="254"/>
              <w:jc w:val="center"/>
              <w:rPr>
                <w:color w:val="000000"/>
                <w:sz w:val="24"/>
                <w:szCs w:val="24"/>
                <w:lang w:eastAsia="en-US"/>
              </w:rPr>
            </w:pPr>
            <w:r>
              <w:rPr>
                <w:color w:val="000000"/>
                <w:sz w:val="24"/>
                <w:szCs w:val="24"/>
                <w:lang w:eastAsia="en-US"/>
              </w:rPr>
              <w:t>930 21960010050000150</w:t>
            </w:r>
          </w:p>
        </w:tc>
        <w:tc>
          <w:tcPr>
            <w:tcW w:w="1984"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c>
          <w:tcPr>
            <w:tcW w:w="1983" w:type="dxa"/>
            <w:tcBorders>
              <w:bottom w:val="single" w:sz="4" w:space="0" w:color="000000"/>
              <w:right w:val="single" w:sz="4"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22 048,69</w:t>
            </w:r>
          </w:p>
        </w:tc>
        <w:tc>
          <w:tcPr>
            <w:tcW w:w="1983" w:type="dxa"/>
            <w:tcBorders>
              <w:bottom w:val="single" w:sz="4" w:space="0" w:color="000000"/>
              <w:right w:val="single" w:sz="8" w:space="0" w:color="000000"/>
            </w:tcBorders>
            <w:vAlign w:val="bottom"/>
          </w:tcPr>
          <w:p>
            <w:pPr>
              <w:pStyle w:val="Normal"/>
              <w:spacing w:lineRule="auto" w:line="254"/>
              <w:jc w:val="right"/>
              <w:rPr>
                <w:color w:val="000000"/>
                <w:sz w:val="24"/>
                <w:szCs w:val="24"/>
                <w:lang w:eastAsia="en-US"/>
              </w:rPr>
            </w:pPr>
            <w:r>
              <w:rPr>
                <w:color w:val="000000"/>
                <w:sz w:val="24"/>
                <w:szCs w:val="24"/>
                <w:lang w:eastAsia="en-US"/>
              </w:rPr>
              <w:t>0,00</w:t>
            </w:r>
          </w:p>
        </w:tc>
      </w:tr>
    </w:tbl>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2.Расходы бюджета</w:t>
      </w:r>
    </w:p>
    <w:p>
      <w:pPr>
        <w:pStyle w:val="Normal"/>
        <w:jc w:val="right"/>
        <w:rPr>
          <w:sz w:val="28"/>
          <w:szCs w:val="28"/>
        </w:rPr>
      </w:pPr>
      <w:r>
        <w:rPr>
          <w:sz w:val="28"/>
          <w:szCs w:val="28"/>
        </w:rPr>
        <w:t>(рублей)</w:t>
      </w:r>
    </w:p>
    <w:tbl>
      <w:tblPr>
        <w:tblW w:w="15841" w:type="dxa"/>
        <w:jc w:val="left"/>
        <w:tblInd w:w="5" w:type="dxa"/>
        <w:tblLayout w:type="fixed"/>
        <w:tblCellMar>
          <w:top w:w="0" w:type="dxa"/>
          <w:left w:w="108" w:type="dxa"/>
          <w:bottom w:w="0" w:type="dxa"/>
          <w:right w:w="108" w:type="dxa"/>
        </w:tblCellMar>
      </w:tblPr>
      <w:tblGrid>
        <w:gridCol w:w="5944"/>
        <w:gridCol w:w="971"/>
        <w:gridCol w:w="2960"/>
        <w:gridCol w:w="2023"/>
        <w:gridCol w:w="1980"/>
        <w:gridCol w:w="1963"/>
      </w:tblGrid>
      <w:tr>
        <w:trPr>
          <w:tblHeader w:val="true"/>
          <w:trHeight w:val="23" w:hRule="atLeast"/>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Наименование показател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Код строки</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Код расхода бюджетной классификаци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Утвержденные бюджетные назнач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Исполнено</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Неисполненные назначения</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bCs/>
                <w:sz w:val="24"/>
                <w:szCs w:val="24"/>
                <w:lang w:eastAsia="en-US"/>
              </w:rPr>
            </w:pPr>
            <w:r>
              <w:rPr>
                <w:b/>
                <w:bCs/>
                <w:sz w:val="24"/>
                <w:szCs w:val="24"/>
                <w:lang w:eastAsia="en-US"/>
              </w:rPr>
              <w:t>Расходы: всег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bCs/>
                <w:sz w:val="24"/>
                <w:szCs w:val="24"/>
                <w:lang w:eastAsia="en-US"/>
              </w:rPr>
            </w:pPr>
            <w:r>
              <w:rPr>
                <w:b/>
                <w:bCs/>
                <w:sz w:val="24"/>
                <w:szCs w:val="24"/>
                <w:lang w:eastAsia="en-US"/>
              </w:rPr>
              <w:t>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
                <w:b/>
                <w:bCs/>
                <w:sz w:val="24"/>
                <w:szCs w:val="24"/>
                <w:lang w:eastAsia="en-US"/>
              </w:rPr>
            </w:pPr>
            <w:r>
              <w:rPr>
                <w:b/>
                <w:bCs/>
                <w:sz w:val="24"/>
                <w:szCs w:val="24"/>
                <w:lang w:eastAsia="en-US"/>
              </w:rPr>
              <w:t>2 930 648 843,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
                <w:b/>
                <w:bCs/>
                <w:sz w:val="24"/>
                <w:szCs w:val="24"/>
                <w:lang w:eastAsia="en-US"/>
              </w:rPr>
            </w:pPr>
            <w:r>
              <w:rPr>
                <w:b/>
                <w:bCs/>
                <w:sz w:val="24"/>
                <w:szCs w:val="24"/>
                <w:lang w:eastAsia="en-US"/>
              </w:rPr>
              <w:t>1 298 831 599,9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right"/>
              <w:rPr>
                <w:b/>
                <w:b/>
                <w:bCs/>
                <w:sz w:val="24"/>
                <w:szCs w:val="24"/>
                <w:lang w:eastAsia="en-US"/>
              </w:rPr>
            </w:pPr>
            <w:r>
              <w:rPr>
                <w:b/>
                <w:bCs/>
                <w:sz w:val="24"/>
                <w:szCs w:val="24"/>
                <w:lang w:eastAsia="en-US"/>
              </w:rPr>
              <w:t>1 631 817 243,4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sz w:val="24"/>
                <w:szCs w:val="24"/>
                <w:lang w:eastAsia="en-US"/>
              </w:rPr>
            </w:pPr>
            <w:r>
              <w:rPr>
                <w:b/>
                <w:bCs/>
                <w:sz w:val="24"/>
                <w:szCs w:val="24"/>
                <w:lang w:eastAsia="en-US"/>
              </w:rPr>
              <w:t>Совет муниципального образования Новокубанский райо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6 718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2 004 060,3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4 714 439,6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1 01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712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4 060,3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708 439,6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1 0103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051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4 060,3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47 439,6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органов местного самоуправления и муниципальных учреждений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103 50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051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4 060,3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47 439,6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вет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103 503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051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4 060,3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47 439,6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седатель Совета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103 503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830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86 204,6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43 895,3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функций органов местного самоуправ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103 50301001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830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86 204,6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43 895,3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103 503010019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830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86 204,6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43 895,3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103 5030100190 1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830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86 204,6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43 895,3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Совета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103 503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21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17 855,7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3 544,2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функций органов местного самоуправ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103 50302001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21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17 855,7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3 544,2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103 503020019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162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86 005,7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76 194,2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103 5030200190 1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162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86 005,7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76 194,2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103 50302001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9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1 8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 1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103 50302001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9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1 8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 1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бюджетные ассигн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103 5030200190 8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103 5030200190 85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ругие 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1 0113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66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661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органов местного самоуправления и муниципальных учреждений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113 50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66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661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вет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113 503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66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661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чие обязательства Совета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113 50303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66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661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шение социально значимых вопросов по предложениям депутатов Совета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113 503031054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66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661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113 503031054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66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661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113 503031054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66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661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разова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1 07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ессиональная подготовка, переподготовка и повышение квалифик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1 0705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органов местного самоуправления и муниципальных учреждений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705 50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вет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705 503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Совета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705 503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функций органов местного самоуправ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705 50302001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705 50302001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1 0705 50302001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sz w:val="24"/>
                <w:szCs w:val="24"/>
                <w:lang w:eastAsia="en-US"/>
              </w:rPr>
            </w:pPr>
            <w:r>
              <w:rPr>
                <w:b/>
                <w:bCs/>
                <w:sz w:val="24"/>
                <w:szCs w:val="24"/>
                <w:lang w:eastAsia="en-US"/>
              </w:rPr>
              <w:t>Администрация муниципального образования Новокубанский  райо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281 100 043,3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100 957 022,1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180 143 021,2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1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3 498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5 904 501,4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7 594 298,5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Функционирование высшего должностного лица субъекта Российской Федерации и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102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947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80 483,7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67 416,2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органов местного самоуправления и муниципальных учреждений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2 50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947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80 483,7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67 416,2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Высшее должностное лицо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2 50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947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80 483,7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67 416,2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функций органов местного самоуправ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2 50100001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947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80 483,7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67 416,2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2 501000019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947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80 483,7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67 416,2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2 5010000190 1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947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80 483,7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67 416,2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104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3 941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1 322 207,8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2 619 592,1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сельского хозяйства и регулирование рынков сельскохозяйственной продукции, сырья и продовольств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21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6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8 223,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31 776,4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сельского хозяйства и регулирование рынков сельскохозяйственной продукции, сырья и продовольств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21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6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8 223,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31 776,4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ддержка сельскохозяйственного производ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21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6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8 223,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31 776,4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отдельных государственных полномочий Краснодарского края по поддержке сельскохозяйственного производ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211016091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6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8 223,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31 776,4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211016091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9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8 223,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69 776,4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2110160910 1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9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8 223,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69 776,4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211016091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211016091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органов местного самоуправления и муниципальных учреждений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50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2 481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0 693 984,3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1 787 815,7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отдельных государственных полномочий Краснодарского кра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504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959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947 084,7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12 515,2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Единая субвенция в области социальной политики бюджетам муниципальных районов и городских округов Краснодарского кра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5040069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959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947 084,7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12 515,2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504006900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635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791 585,5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44 014,4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5040069000 1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635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791 585,5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44 014,4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504006900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2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5 499,1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8 500,8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504006900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2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5 499,1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8 500,8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администрации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505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8 522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8 746 899,5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9 775 300,4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функций органов местного самоуправ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50500001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7 805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8 536 765,0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9 268 634,9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505000019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1 702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5 629 472,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6 073 427,4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5050000190 1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1 702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5 629 472,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6 073 427,4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50500001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527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526 292,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001 407,4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50500001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527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526 292,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001 407,4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бюджетные ассигн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5050000190 8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74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80 999,9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3 800,0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5050000190 85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74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80 999,9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3 800,0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полномочий по внутреннему финансовому контролю посел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50500111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16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0 134,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6 665,4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505001119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88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9 224,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9 575,4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5050011190 1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88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9 224,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9 575,4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50500111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91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09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4 50500111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91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09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дебная систе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105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34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65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органов местного самоуправления и муниципальных учреждений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5 50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34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65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отдельных государственных полномочий Краснодарского кра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5 504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34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65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5 50400512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34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65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5 504005120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34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65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05 504005120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34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65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зервные фонд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111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органов местного самоуправления и муниципальных учреждений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1 50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ализация муниципальных функций администрации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1 507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Финансовое обеспечение непредвиденных расход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1 507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зервный фонд администрации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1 507011053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бюджетные ассигн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1 5070110530 8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зервные сред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1 5070110530 87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ругие 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113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6 573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 092 464,8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 481 135,1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жилищно-коммунального хозяй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05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Энергосбережение и повышение энергетической эффектив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05Э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Энергосбережение и повышение энергетической эффективности в муниципальных учреждения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05Э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энергосбережению и повышению энергетической эффектив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05Э011037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05Э011037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05Э011037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Информационное обеспечение жителей Новокубанского район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12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198 210,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851 789,9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Информационное обеспечение жителей Новокубанского район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12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198 210,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851 789,9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оступа к информации о деятельности администрации муниципального образования на телевидении, радио и в сети «Интерне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12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76 260,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23 739,9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информационному обеспечению насе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121011027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76 260,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23 739,9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121011027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76 260,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23 739,9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121011027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76 260,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23 739,9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оступа к информации о деятельности администрации муниципального образования в периодических издания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121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6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21 9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128 0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информационному обеспечению насе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121021027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6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21 9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128 0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121021027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6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21 9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128 0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121021027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6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21 9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128 0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Информатизация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13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990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416 162,6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574 137,3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Информатизация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13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990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416 162,6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574 137,3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звитие информационно-коммуникационных технолог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13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980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791 881,1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188 918,8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информатиз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131011008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980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791 881,1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188 918,8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131011008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980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791 881,1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188 918,8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131011008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980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791 881,1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188 918,8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провождение и обслуживание информационно-коммуникационных технолог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131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9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4 281,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85 218,4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информатиз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131021008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9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4 281,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85 218,4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131021008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9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4 281,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85 218,4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131021008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9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4 281,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85 218,4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органов местного самоуправления и муниципальных учреждений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50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5 483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478 092,1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 005 207,8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администрации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505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85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0 156,8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85 443,1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чие обязательства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50500100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85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0 156,8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85 443,1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505001005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13 390,0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2 570,0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0 82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505001005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13 390,0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2 570,0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0 82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бюджетные ассигн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5050010050 8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72 209,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67 586,7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4 623,1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сполнение судебных акт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5050010050 83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72 209,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67 586,7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4 623,1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муниципальных учреждений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508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4 197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 877 935,3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6 319 764,7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учреждения хозяйственного обслуживания органов управления администрации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508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4 197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 877 935,3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6 319 764,7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деятельности (оказание услуг)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50801005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2 36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 877 935,3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4 488 064,7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508010059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 131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359 760,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772 039,8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казен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5080100590 1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 131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359 760,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772 039,8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50801005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984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362 472,8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621 727,1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50801005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984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362 472,8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621 727,1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циальное обеспечение и иные выплаты населени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5080100590 3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4 012,8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987,1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циальные выплаты гражданам, кроме публичных нормативных социальных выпла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5080100590 3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4 012,8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987,1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бюджетные ассигн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5080100590 8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1 689,4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8 310,5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5080100590 85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1 689,4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8 310,5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муниципальными учреждениями капитального ремон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508010902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31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31 7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508010902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31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31 7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113 508010902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31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31 7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Национальная оборон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2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3 2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36 8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обилизационная и вневойсковая подготовк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203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Непрограммные расходы органов местного самоуправ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203 99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203 99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мобилизационной и вневойсковой подготовк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203 99100106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203 991001065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203 991001065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обилизационная подготовка экономик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204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3 2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6 8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Непрограммные расходы органов местного самоуправ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204 99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3 2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6 8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204 99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3 2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6 8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обеспечению мобилизационной готовности экономик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204 99100100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3 2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6 8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204 99100100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3 2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6 8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204 99100100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3 2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6 8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Национальная безопасность и правоохранительная деятельност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3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076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454 763,7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621 936,2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щита населения и территории от чрезвычайных ситуаций природного и техногенного характера, пожарная безопасност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31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076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454 763,7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621 936,2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Обеспечение безопасности насе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013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454 763,7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558 936,2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упреждение и ликвидации ЧС, стихийных бедствий и их последств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36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591 781,7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73 218,2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рганизация и осуществление мероприятий по защите населения и территории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36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591 781,7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73 218,2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упреждение и ликвидация последствий ЧС и стихийных бедствий природного и техногенного характер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1011013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36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591 781,7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73 218,2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1011013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36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591 781,7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73 218,2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1011013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36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591 781,7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73 218,2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крепление правопорядка, профилактика правонарушений и террориз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3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5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5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3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5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5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профилактике терроризма и экстремиз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301101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5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5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3011015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5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5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3011015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5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5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строение (развитие) и внедрение аппаратно-программного комплекса «Безопасный горо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4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38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587 981,9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450 718,0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4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088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521 926,9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566 773,0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деятельности (оказание услуг)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401005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088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521 926,9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566 773,0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4010059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413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805 679,6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607 620,3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казен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40100590 1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413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805 679,6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607 620,3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401005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74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15 959,3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8 140,6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401005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74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15 959,3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8 140,6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бюджетные ассигн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40100590 8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7,9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12,0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40100590 85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7,9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12,0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мероприятий по внедрению и развитию информационно-коммуникационных технологий в рамках предупреждения ситуаций, которые могут привести к нарушению функционирования систем жизнеобеспечения населения и ликвидации их последств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4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6 05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83 94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обеспечению безопасности жизнедеятель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4021026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6 05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83 94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4021026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6 05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83 94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064021026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6 05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83 94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Непрограммные расходы органов местного самоуправ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99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3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3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99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3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3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991006007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3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3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991006007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3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3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310 991006007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3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3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Национальная экономик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4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1 008 443,3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363 921,9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 644 521,4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ельское хозяйство и рыболовств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405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137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852 076,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285 324,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сельского хозяйства и регулирование рынков сельскохозяйственной продукции, сырья и продовольств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05 21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137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852 076,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285 324,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сельского хозяйства и регулирование рынков сельскохозяйственной продукции, сырья и продовольств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05 21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137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852 076,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285 324,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ддержка сельскохозяйственного производ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05 21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178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852 076,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26 824,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отдельных государственных полномочий Краснодарского края по поддержке сельскохозяйственного производ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05 211016091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178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852 076,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26 824,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бюджетные ассигн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05 2110160910 8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178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852 076,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26 824,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05 2110160910 8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178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852 076,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26 824,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эпизоотического, ветеринарно-санитарного благополуч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05 211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958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958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05 21102616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958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958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05 211026165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958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958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05 211026165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958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958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орожное хозяйство (дорожные фонд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409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732 943,3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77 241,9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255 701,4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Комплексное и устойчивое развитие в сфере строительства, архитектуры и дорожного хозяй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09 04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732 943,3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77 241,9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255 701,4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безопасности дорожного движ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09 042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732 943,3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77 241,9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255 701,4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ддержание надлежащего технического состояния автомобильных дорог общего пользования местного знач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09 042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732 943,3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77 241,9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255 701,4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держание автомобильных дорог общего пользования местного знач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09 042021034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67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07 749,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659 250,9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09 042021034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67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07 749,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659 250,9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09 042021034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67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07 749,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659 250,9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троительство, реконструкция, капитальный ремонт и ремонт автомобильных дорог общего пользования местного знач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09 04202103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265 943,3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69 492,8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596 450,5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09 042021035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265 943,3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69 492,8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596 450,5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09 042021035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265 943,3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69 492,8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596 450,5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ругие вопросы в области национальной экономик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412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138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34 604,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103 496,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Комплексное и устойчивое развитие в сфере строительства, архитектуры и дорожного хозяй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4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223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4 984,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968 516,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дготовка градостроительной и землеустроительной документации на территории Новокубанского район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45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223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4 984,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968 516,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рганизация разработки градостроительной и землеустроительной документ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45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223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4 984,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968 516,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подготовке градостроительной и землеустроительной документ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45011038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27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7 5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9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45011038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27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7 5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9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45011038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27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7 5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9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дготовка изменений в генеральные планы муниципальных образований Краснодарского кра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4501S256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996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7 484,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09 016,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4501S256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996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7 484,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09 016,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4501S256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996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7 484,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09 016,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дготовка изменений в правила землепользования и застройки муниципальных образований Краснодарского кра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4501S257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4501S257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4501S257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Экономическое развит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9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914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79 62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134 98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ддержка малого и среднего предприниматель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9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31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2 6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159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звитие малого и среднего предприниматель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9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31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2 6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159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деятельности (оказание услуг)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9101005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31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2 6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159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91010059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31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2 6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159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91010059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31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2 6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159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Формирование и продвижение экономически и инвестиционно-привлекательного образа Новокубанского района, в том числе и за его предел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92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483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7 02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975 98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здание благоприятных условий в муниципальном образовании для инвестиционного развит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92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483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7 02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975 98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формированию и продвижению экономически и инвестиционно-привлекательного образа Новокубанского района, в том числе и за его предел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92011021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483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7 02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975 98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92011021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92011021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92011021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73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7 02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765 98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412 092011021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73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7 02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765 98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Жилищно-коммунальное хозяйств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5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587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91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558 49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Жилищное хозяйств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501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91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1 09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жилищно-коммунального хозяй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501 05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91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1 09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ереселение граждан из аварийного жиль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501 059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91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1 09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рганизация расселения граждан проживающих в жилых помещениях, признанных в установленном порядке аварийны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501 059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91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1 09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переселению граждан из аварийного жиль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501 059011061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91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1 09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501 059011061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91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1 09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501 059011061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91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1 09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Коммунальное хозяйств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502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 897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 897 4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жилищно-коммунального хозяй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502 05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 897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 897 4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звитие водоснабжения и водоотведения населенных пункт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502 05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 897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 897 4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ведение комплекса мероприятий по модернизации, строительству, реконструкции и ремонту объектов водоснабжения и водоотведения населенных пункт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502 05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 897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 897 4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рганизация водоснабжения насе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502 05101S033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 897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 897 4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Капитальные вложения в объекты государственной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502 05101S0330 4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 897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 897 4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Бюджетные инвести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502 05101S0330 4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 897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 897 4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Газификация населенных пункт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502 052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ведение комплекса мероприятий по модернизации, строительству, реконструкции и ремонту объектов газоснабж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502 052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газификации населенных пункт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502 052021048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502 052021048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502 052021048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Благоустройств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503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жилищно-коммунального хозяй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503 05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храна окружающей сред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503 053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ддержание надлежащего санитарного состояния на территории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503 053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охране окружающей сред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503 05301104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503 053011040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503 053011040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разова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7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01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6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ессиональная подготовка, переподготовка и повышение квалифик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705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1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6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Обеспечение безопасности насе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705 06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9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строение (развитие) и внедрение аппаратно-программного комплекса «Безопасный горо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705 064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9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705 064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9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деятельности (оказание услуг)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705 06401005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9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705 06401005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9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705 06401005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9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муниципальной служб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705 10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2 7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муниципальной служб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705 10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2 7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705 10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2 7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переподготовке и повышению квалификации кадр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705 10101102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2 7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705 101011020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2 7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705 101011020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2 7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органов местного самоуправления и муниципальных учреждений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705 50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администрации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705 505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функций органов местного самоуправ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705 50500001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705 50500001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705 50500001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олодежная политик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707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Дети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707 03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Дети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707 03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илактика безнадзорности и правонарушений несовершеннолетни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707 031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ализация мероприятий муниципальной программы муниципального образования «Дети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707 03102102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707 031021025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707 031021025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дравоохране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9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9 097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53 32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443 67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Амбулаторная помощ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0902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9 097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53 32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443 67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Комплексное и устойчивое развитие в сфере строительства, архитектуры и дорожного хозяй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902 04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9 097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53 32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443 67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звитие общественной инфраструктур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902 04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9 097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53 32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443 67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движимого имущества (необходимого для обеспечения функционирования приобретаемого (приобретенного) объекта недвижим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902 04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9 097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53 32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443 67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развитию общественной инфраструктур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902 041011047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8 800,9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81 199,0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Капитальные вложения в объекты государственной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902 0410110470 4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8 800,9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81 199,0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Бюджетные инвести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902 0410110470 4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8 800,9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81 199,0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902 041016096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 597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34 524,0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 062 475,9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Капитальные вложения в объекты государственной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902 0410160960 4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 597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34 524,0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 062 475,9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Бюджетные инвести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0902 0410160960 4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 597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34 524,0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 062 475,9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циальная политик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10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717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884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32 7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енсионное обеспече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1001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04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48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95 7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Социальная поддержка гражда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001 02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04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48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95 7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звитие мер социальной поддержки отдельных категорий гражда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001 02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04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48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95 7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ы социальной поддержки отдельной категории пенсионер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001 02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04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48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95 7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ополнительное материальное обеспечение лиц, замещавших выборные муниципальные должности и должности муниципальной службы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001 021011081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04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48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95 7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001 021011081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8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5 7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001 021011081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8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5 7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циальное обеспечение и иные выплаты населени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001 0210110810 3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88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90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9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циальные выплаты гражданам, кроме публичных нормативных социальных выпла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001 0210110810 3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88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90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9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ругие вопросы в области социальной политик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1006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73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36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7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Социальная поддержка гражда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006 02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73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36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7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ддержка социально ориентированных некоммерческих организац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006 022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73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36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7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казание поддержки социально ориентированным некоммерческим организациям при реализации ими собственных общественно полезных програм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006 022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73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36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7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поддержке социально ориентированных некоммерческих организац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006 022011016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73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36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7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006 022011016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73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36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7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 xml:space="preserve"> </w:t>
            </w:r>
            <w:r>
              <w:rPr>
                <w:sz w:val="24"/>
                <w:szCs w:val="24"/>
                <w:lang w:eastAsia="en-US"/>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006 0220110160 63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73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36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7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Физическая культура и спор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11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0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04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Физическая культур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1101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0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04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физической культуры и массового спор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101 08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0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04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физической культуры и массового спор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101 08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0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04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звитие инфраструктуры физической культуры и спор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101 081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0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04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на капитальный и текущий ремонт спортивных объект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101 08102113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0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04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жбюджетные трансферт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101 0810211350 5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0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04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101 0810211350 5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0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04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жбюджетные трансферты общего характера бюджетам субъектов Российской Федерации и муниципальных образова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14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108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108 8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чие межбюджетные трансферты общего характер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2 1403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108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108 8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Непрограммные расходы органов местного самоуправ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403 99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108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108 8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Непрограммные расход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403 99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108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108 8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ддержка местных инициатив по итогам краевого конкурс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403 99100129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108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108 8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жбюджетные трансферт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403 9910012950 5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108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108 8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межбюджетные трансферт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2 1403 9910012950 5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108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108 8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sz w:val="24"/>
                <w:szCs w:val="24"/>
                <w:lang w:eastAsia="en-US"/>
              </w:rPr>
            </w:pPr>
            <w:r>
              <w:rPr>
                <w:b/>
                <w:bCs/>
                <w:sz w:val="24"/>
                <w:szCs w:val="24"/>
                <w:lang w:eastAsia="en-US"/>
              </w:rPr>
              <w:t>Финансовое управление администрации муниципальное образование Новокубанский райо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27 279 513,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15 614 270,2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11 665 243,3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5 01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229 513,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373 370,2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856 143,3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финансовых, налоговых и таможенных органов и органов финансового (финансово-бюджетного) надзор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5 0106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 37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178 430,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195 569,7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Управление муниципальными финанс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06 18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 37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178 430,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195 569,7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Управление муниципальными финанс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06 18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 37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178 430,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195 569,7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Формирование единой финансово-бюджетной политики и обеспечение сбалансированности бюдже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06 18103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 37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178 430,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195 569,7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функций органов местного самоуправ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06 18103001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 37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178 430,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195 569,7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06 181030019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581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967 275,6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614 624,3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06 1810300190 1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581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967 275,6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614 624,3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06 18103001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91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1 154,6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80 445,3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06 18103001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91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1 154,6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80 445,3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бюджетные ассигн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06 1810300190 8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06 1810300190 85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ругие 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5 0113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855 513,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194 939,9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60 573,6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Информатизация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13 13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847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187 226,3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60 573,6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Информатизация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13 13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847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187 226,3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60 573,6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звитие информационно-коммуникационных технолог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13 13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73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0 883,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52 616,8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информатиз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13 131011008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73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0 883,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52 616,8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13 131011008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73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0 883,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52 616,8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13 131011008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73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0 883,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52 616,8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провождение и обслуживание информационно-коммуникационных технолог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13 131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374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66 343,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07 956,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информатиз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13 131021008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374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66 343,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07 956,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13 131021008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374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66 343,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07 956,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13 131021008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374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66 343,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07 956,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органов местного самоуправления и муниципальных учреждений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13 50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713,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713,6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администрации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13 505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713,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713,6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чие обязательства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13 50500100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713,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713,6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бюджетные ассигн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13 5050010050 8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713,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713,6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сполнение судебных акт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113 5050010050 83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713,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713,6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разова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5 07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4 4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ессиональная подготовка, переподготовка и повышение квалифик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5 0705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4 4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муниципальной служб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705 10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4 4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муниципальной служб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705 10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4 4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705 10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4 4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переподготовке и повышению квалификации кадр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705 10101102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4 4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705 101011020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4 4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0705 101011020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4 4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жбюджетные трансферты общего характера бюджетам субъектов Российской Федерации и муниципальных образова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5 14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206 5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93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отации на выравнивание бюджетной обеспеченности субъектов Российской Федерации и муниципальных образова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05 1401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206 5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93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Управление муниципальными финанс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1401 18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206 5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93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Управление муниципальными финанс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1401 18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206 5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93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Выравнивание бюджетной обеспеченности поселений Новокубанского район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1401 18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206 5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93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отации на выравнивание бюджетной обеспеченности посел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1401 181011063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206 5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93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жбюджетные трансферт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1401 1810110630 5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206 5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93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от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05 1401 1810110630 5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206 5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93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sz w:val="24"/>
                <w:szCs w:val="24"/>
                <w:lang w:eastAsia="en-US"/>
              </w:rPr>
            </w:pPr>
            <w:r>
              <w:rPr>
                <w:b/>
                <w:bCs/>
                <w:sz w:val="24"/>
                <w:szCs w:val="24"/>
                <w:lang w:eastAsia="en-US"/>
              </w:rPr>
              <w:t>Контрольно-счетная палата муниципального образования Новокубанский райо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2 902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1 287 590,6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1 614 809,3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10 01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892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84 152,6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08 247,3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финансовых, налоговых и таможенных органов и органов финансового (финансово-бюджетного) надзор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10 0106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892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84 152,6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08 247,3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органов местного самоуправления и муниципальных учреждений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10 0106 50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892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84 152,6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08 247,3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Контрольно-счетная палата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10 0106 502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892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84 152,6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08 247,3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уководитель Контрольно-счетной палаты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10 0106 502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25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19 330,7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06 069,2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функций органов местного самоуправ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10 0106 50201001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25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19 330,7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06 069,2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10 0106 502010019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25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19 330,7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06 069,2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10 0106 5020100190 1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25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19 330,7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06 069,2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контрольно-счетной палат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10 0106 502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67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64 821,9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02 178,0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функций органов местного самоуправ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10 0106 50202001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09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61 730,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47 769,9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10 0106 502020019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57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3 759,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23 540,9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10 0106 5020200190 1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57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3 759,1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23 540,9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10 0106 50202001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6 76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 24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10 0106 50202001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6 76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 24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бюджетные ассигн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10 0106 5020200190 8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11,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89,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10 0106 5020200190 85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11,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89,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полномочий по внешнему муниципальному финансовому контролю посел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10 0106 50202121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57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03 091,8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54 408,1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10 0106 502021219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57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03 091,8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54 408,1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10 0106 5020212190 1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57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03 091,8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54 408,1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разова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10 07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38,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562,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ессиональная подготовка, переподготовка и повышение квалифик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10 0705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38,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562,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органов местного самоуправления и муниципальных учреждений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10 0705 50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38,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562,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Контрольно-счетная палата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10 0705 502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38,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562,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контрольно-счетной палат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10 0705 502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38,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562,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функций органов местного самоуправ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10 0705 50202001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38,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562,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10 0705 50202001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38,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562,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10 0705 50202001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38,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562,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sz w:val="24"/>
                <w:szCs w:val="24"/>
                <w:lang w:eastAsia="en-US"/>
              </w:rPr>
            </w:pPr>
            <w:r>
              <w:rPr>
                <w:b/>
                <w:bCs/>
                <w:sz w:val="24"/>
                <w:szCs w:val="24"/>
                <w:lang w:eastAsia="en-US"/>
              </w:rPr>
              <w:t>Муниципальное казенное учреждение "Аварийно-спасательный отряд муниципального образования Новокубанский райо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15 144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8 793 994,5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6 350 605,4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Национальная безопасность и правоохранительная деятельност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0 03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084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793 994,5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290 605,4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щита населения и территории от чрезвычайных ситуаций природного и техногенного характера, пожарная безопасност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0 031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084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793 994,5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290 605,4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Обеспечение безопасности насе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0 0310 06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801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647 544,5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153 555,4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упреждение и ликвидации ЧС, стихийных бедствий и их последств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0 0310 06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801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647 544,5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153 555,4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дготовка и содержание аварийно-спасательных служб и аварийно-спасательных формирований для защиты населения и территории от Ч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0 0310 061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801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647 544,5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153 555,4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деятельности (оказание услуг)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0 0310 06102005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801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647 544,5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153 555,4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0 0310 061020059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755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886 626,9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868 773,0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казен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0 0310 0610200590 1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755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886 626,9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868 773,0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0 0310 06102005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31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55 611,5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76 288,5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0 0310 06102005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31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55 611,5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76 288,5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бюджетные ассигн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0 0310 0610200590 8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306,0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493,9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0 0310 0610200590 85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306,0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493,9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органов местного самоуправления и муниципальных учреждений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0 0310 50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3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6 4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7 0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ализация муниципальных функций администрации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0 0310 507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3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6 4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7 0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Финансовое обеспечение непредвиденных расход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0 0310 507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3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6 4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7 0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зервный фонд администрации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0 0310 507011053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3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6 4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7 0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0 0310 507011053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3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6 4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7 0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0 0310 507011053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3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6 4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7 0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разова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0 07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ессиональная подготовка, переподготовка и повышение квалифик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0 0705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Обеспечение безопасности насе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0 0705 06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упреждение и ликвидации ЧС, стихийных бедствий и их последств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0 0705 06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дготовка и содержание аварийно-спасательных служб и аварийно-спасательных формирований для защиты населения и территории от ЧС</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0 0705 061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деятельности (оказание услуг)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0 0705 06102005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0 0705 06102005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0 0705 06102005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sz w:val="24"/>
                <w:szCs w:val="24"/>
                <w:lang w:eastAsia="en-US"/>
              </w:rPr>
            </w:pPr>
            <w:r>
              <w:rPr>
                <w:b/>
                <w:bCs/>
                <w:sz w:val="24"/>
                <w:szCs w:val="24"/>
                <w:lang w:eastAsia="en-US"/>
              </w:rPr>
              <w:t>Управление имущественных отношений администрации муниципального образования Новокубанский райо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116 853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46 381 700,6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70 471 899,3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1 01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 710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743 411,9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966 888,1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ругие 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1 0113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 710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743 411,9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966 888,1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Информатизация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3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1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39 047,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2 952,4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Информатизация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3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1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39 047,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2 952,4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звитие информационно-коммуникационных технолог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3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6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6 332,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9 667,4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информатиз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31011008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6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6 332,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9 667,4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31011008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6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6 332,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9 667,4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31011008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6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6 332,5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9 667,4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провождение и обслуживание информационно-коммуникационных технолог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31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4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12 71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3 28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информатиз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31021008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4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12 71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3 28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31021008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4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12 71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3 28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31021008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4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12 71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3 28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Управление муниципальным имуществом и земельными ресурс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7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798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204 364,3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593 935,6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Управление муниципальным имуществом и земельными ресурс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7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798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204 364,3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593 935,6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правление и распоряжение муниципальным имуществом и земельными ресурс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7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306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135 946,6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170 553,3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держание и обслуживание казны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71011001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906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112 946,6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93 553,3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71011001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906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112 946,6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93 553,3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71011001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906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112 946,6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93 553,3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связанные с оценкой недвижимости, признанием прав и регулированием отношений по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71011002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7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71011002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7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71011002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7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реализации муниципальной программ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71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491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68 417,6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423 382,3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функций органов местного самоуправ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7102001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76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765 132,2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996 867,7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71020019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893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457 401,5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435 898,4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710200190 1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893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457 401,5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435 898,4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7102001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61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04 390,7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7 209,2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7102001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61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04 390,7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7 209,2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бюджетные ассигн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710200190 8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34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6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710200190 85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34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6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71026087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29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03 285,4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26 514,5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71026087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48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03 285,4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45 514,5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710260870 1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48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03 285,4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45 514,5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71026087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1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113 171026087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1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Национальная экономик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1 04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3 432,7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36 567,3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ругие вопросы в области национальной экономик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1 0412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3 432,7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36 567,3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Управление муниципальным имуществом и земельными ресурс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412 17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3 432,7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36 567,3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Управление муниципальным имуществом и земельными ресурс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412 17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3 432,7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36 567,3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правление и распоряжение муниципальным имуществом и земельными ресурс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412 17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3 432,7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36 567,3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связанные с оценкой недвижимости, признанием прав и регулированием отношений по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412 171011002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3 432,7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36 567,3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412 171011002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3 432,7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36 567,3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412 171011002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3 432,7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36 567,3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Жилищно-коммунальное хозяйств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1 05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13 881,5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36 118,4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Жилищное хозяйств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1 0501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6 544,3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63 455,6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Управление муниципальным имуществом и земельными ресурс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501 17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6 544,3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63 455,6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Управление муниципальным имуществом и земельными ресурс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501 17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6 544,3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63 455,6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правление и распоряжение муниципальным имуществом и земельными ресурс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501 17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6 544,3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63 455,6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проведению капитального ремонта общего имущества собственников помещений в многоквартирных дома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501 17101105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6 544,3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63 455,6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501 171011055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6 544,3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63 455,6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501 171011055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6 544,3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63 455,6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ругие вопросы в области жилищно-коммунального хозяй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1 0505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7 337,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2 662,8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Управление муниципальным имуществом и земельными ресурс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505 17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7 337,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2 662,8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Управление муниципальным имуществом и земельными ресурс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505 17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7 337,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2 662,8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правление и распоряжение муниципальным имуществом и земельными ресурс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505 17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7 337,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2 662,8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проведению капитального ремонта общего имущества собственников помещений в многоквартирных дома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505 17101105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7 337,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2 662,8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505 171011055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7 337,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2 662,8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505 171011055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7 337,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2 662,8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разова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1 07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ессиональная подготовка, переподготовка и повышение квалифик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1 0705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муниципальной служб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705 10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муниципальной служб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705 10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705 10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переподготовке и повышению квалификации кадр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705 10101102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705 101011020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0705 101011020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циальная политик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1 10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4 279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 760 974,5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ССЫЛКА!</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храна семьи и дет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1 1004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4 279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 760 974,5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ССЫЛКА!</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Социальная поддержка гражда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1004 02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666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666 509,2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0,7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жильем молодых сем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1004 023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666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666 509,2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0,7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вышение качества жилищного обеспечения насе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1004 023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666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666 509,2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0,7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ализация мероприятий по обеспечению жильем молодых сем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1004 02301L497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666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666 509,2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0,7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циальное обеспечение и иные выплаты населени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1004 02301L4970 3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666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666 509,2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0,7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циальные выплаты гражданам, кроме публичных нормативных социальных выпла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1004 02301L4970 3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666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666 509,2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0,7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Дети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1004 03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9 612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 094 465,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ССЫЛКА!</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Дети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1004 03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9 612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 094 465,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ССЫЛКА!</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крепление статуса семьи, материнства, отцовства и детства в обществ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1004 03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9 612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 094 465,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ССЫЛКА!</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1004 03101С082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9 612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 094 465,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6 518 234,7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Капитальные вложения в объекты государственной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1004 03101С0820 4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9 612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 094 465,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6 518 234,7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Бюджетные инвести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1 1004 03101С0820 4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9 612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 094 465,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6 518 234,7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sz w:val="24"/>
                <w:szCs w:val="24"/>
                <w:lang w:eastAsia="en-US"/>
              </w:rPr>
            </w:pPr>
            <w:r>
              <w:rPr>
                <w:b/>
                <w:bCs/>
                <w:sz w:val="24"/>
                <w:szCs w:val="24"/>
                <w:lang w:eastAsia="en-US"/>
              </w:rPr>
              <w:t>Управление образования администрации муниципального образования Новокубанский райо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2 134 317 886,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993 593 956,6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1 140 723 929,7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5 01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2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1 315,3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1 584,7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ругие 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5 0113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2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1 315,3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1 584,7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Информатизация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113 13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2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1 315,3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1 584,7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Информатизация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113 13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2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1 315,3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1 584,7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звитие информационно-коммуникационных технолог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113 13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 015,3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2 984,7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информатиз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113 131011008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 015,3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2 984,7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113 131011008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 015,3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2 984,7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113 131011008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 015,3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2 984,7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провождение и обслуживание информационно-коммуникационных технолог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113 131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0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2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информатиз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113 131021008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0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2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113 131021008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0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2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113 131021008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0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2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разова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5 07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94 718 086,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73 045 821,4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121 672 264,9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ошкольное образова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5 0701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79 861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97 227 087,1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2 634 212,8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8 886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6 381 184,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2 505 415,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8 886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6 381 184,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2 505 415,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звитие дошко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8 886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6 381 184,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2 505 415,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деятельности (оказание услуг)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005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3 273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0 785 471,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2 488 229,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0059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3 273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0 785 471,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2 488 229,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0059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5 937 702,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 015 057,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922 64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0059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7 335 998,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 770 414,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1 565 584,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иобретение муниципальными учреждениями движимого имуще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0901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00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26 610,3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3 689,6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0901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00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26 610,3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3 689,6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0901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757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583 610,3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3 689,6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0901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43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43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муниципальными учреждениями капитального ремон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0902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189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73 218,2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815 881,7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0902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189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73 218,2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815 881,7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0902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589 29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73 458,2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815 831,7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0902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99 81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99 76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ализация мероприятий муниципальной программы муниципального образования «Развитие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1022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85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4 806,8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90 993,1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1022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85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4 806,8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90 993,1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1022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62 37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3 376,8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8 993,1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1022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 43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43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шение социально значимых вопросов по предложениям депутатов Совета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1054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7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62 677,7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12 322,3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1054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7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62 677,7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12 322,3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1054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7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04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1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1054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8 677,7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1 322,3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6082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761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30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31 4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6082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761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30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31 4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6082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98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31 6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56 4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6082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73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8 4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5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6086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0 701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8 408 4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2 292 9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6086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0 701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8 408 4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2 292 9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6086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1 071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4 750 4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6 320 9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11016086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9 63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3 658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 97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Обеспечение безопасности насе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6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974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845 902,9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128 797,0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жарная безопасност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62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520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40 792,9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79 707,0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вышение уровня пожарной безопасности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62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520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40 792,9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79 707,0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обеспечению пожарной безопас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62011014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520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40 792,9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79 707,0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62011014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520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40 792,9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79 707,0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62011014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623 768,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719 019,2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904 748,7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62011014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96 732,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21 773,6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4 958,3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крепление правопорядка, профилактика правонарушений и террориз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63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454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605 109,9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849 090,0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63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454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605 109,9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849 090,0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профилактике терроризма и экстремиз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6301101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454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605 109,9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849 090,0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63011015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454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605 109,9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849 090,0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63011015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940 921,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049 573,1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891 347,9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1 063011015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513 278,9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55 536,8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7 742,0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щее образова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5 0702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27 601 986,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30 920 025,2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96 681 961,1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27 638 586,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9 026 659,8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18 611 926,5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27 638 586,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9 026 659,8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18 611 926,5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звитие обще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21 832 386,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5 561 659,8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16 270 726,5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деятельности (оказание услуг)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005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0 535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7 898 851,8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 636 448,2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0059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0 535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7 898 851,8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 636 448,2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0059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 668 109,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8 662 901,8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7 005 207,2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0059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4 867 190,9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 235 9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631 240,9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иобретение муниципальными учреждениями движимого имуще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0901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1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68 1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47 9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0901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1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68 1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47 9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0901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9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48 1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47 9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0901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0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муниципальными учреждениями капитального ремон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0902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396 986,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649 692,8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747 293,5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0902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396 986,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649 692,8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747 293,5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0902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795 019,9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57 935,9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437 084,0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0902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601 966,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91 756,9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310 209,5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ализация мероприятий муниципальной программы муниципального образования «Развитие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1022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950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50 555,7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599 544,2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1022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950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50 555,7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599 544,2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1022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911 177,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11 632,7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599 544,2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1022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8 923,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8 923,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здание условий для укрепления здоровья детей за счет обеспечения их сбалансированным горячим питание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1028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416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712 689,3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703 610,6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1028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416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712 689,3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703 610,6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1028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76 558,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15 268,8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961 289,1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1028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139 742,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97 420,5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42 321,4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льготным питанием учащихся из малообеспеченных сем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102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353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47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349 23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1029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353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47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349 23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1029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33 877,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47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29 407,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1029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19 823,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19 823,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шение социально значимых вопросов по предложениям депутатов Совета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1054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3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0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3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1054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3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0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3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1054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3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0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3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53032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 575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887 4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688 3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53032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 575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887 4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688 3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53032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 603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 218 6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385 1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53032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97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668 8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303 2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6082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7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05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02 9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6082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7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05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02 9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6082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96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780 8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16 1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6082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1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24 2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6 8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6086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13 311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56 113 9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7 197 4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6086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13 311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56 113 9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7 197 4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6086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2 911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9 339 8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3 57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6086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0 399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6 774 1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3 625 4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6237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95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29 5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65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6237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95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29 5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65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6237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75 76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51 677,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4 083,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6237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19 34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7 823,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1 517,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625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704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04 1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6250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704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04 1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6250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0 808,2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0 808,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6250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83 291,7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83 291,7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отдельных государственных полномочий по обеc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6354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153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36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17 9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6354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153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36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17 9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6354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05 677,4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67 144,4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8 533,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6354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48 222,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8 855,6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9 367,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L304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4 385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5 937 129,4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448 270,5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L304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4 385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5 937 129,4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448 270,5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L304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9 438 136,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 835 707,8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602 428,2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L304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947 263,9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101 421,6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845 842,2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S337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 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 5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S337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 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 5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S337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 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 5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S35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200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64 270,6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36 329,3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S355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200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64 270,6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36 329,3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S355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754 208,9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327 567,6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26 641,3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02S355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46 391,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36 702,9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688,0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Федеральный проект «Патриотическое воспитание граждан Российской Федер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EВ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806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65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341 2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EВ517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806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65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341 2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EВ5179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806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65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341 2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EВ5179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169 94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483 1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86 84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11EВ5179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36 26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81 9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54 36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Комплексное и устойчивое развитие в сфере строительства, архитектуры и дорожного хозяй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4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82 490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1 053 990,0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71 436 109,9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звитие общественной инфраструктур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4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82 390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1 035 990,0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71 354 109,9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 движимого имущества (необходимого для обеспечения функционирования приобретаемого (приобретенного) объекта недвижим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4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 106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97 440,0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 609 359,9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развитию общественной инфраструктур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41011047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106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97 440,0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609 359,9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Капитальные вложения в объекты государственной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410110470 4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106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97 440,0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609 359,9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Бюджетные инвести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410110470 4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593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97 440,0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96 359,9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410110470 46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513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513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4101S047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Капитальные вложения в объекты государственной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4101S0470 4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Бюджетные инвести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4101S0470 4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Федеральный проект «Современная школ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41E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9 283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9 538 5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49 744 7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здание новых мест в общеобразовательных организациях, расположенных в сельской местности и поселках городского тип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41E1523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9 077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9 538 5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9 538 5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Капитальные вложения в объекты государственной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41E152300 4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9 077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9 538 5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9 538 5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Бюджетные инвести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41E152300 4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9 077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9 538 5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9 538 5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здание новых мест в общеобразовательных организациях, расположенных в сельской местности и поселках городского тип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41E1S23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40 206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40 206 2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Капитальные вложения в объекты государственной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41E1S2300 4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40 206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40 206 2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Бюджетные инвести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41E1S2300 4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40 206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40 206 2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безопасности дорожного движ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42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рганизация комплекса мероприятий по обеспечению безопасности дорожного движ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42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обеспечению безопасности дорожного движ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42011036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42011036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42011036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42011036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6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Обеспечение безопасности насе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6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 473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839 375,3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633 924,6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жарная безопасност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62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006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61 989,9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44 610,0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вышение уровня пожарной безопасности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62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006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61 989,9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44 610,0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обеспечению пожарной безопас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62011014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006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61 989,9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44 610,0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62011014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006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61 989,9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44 610,0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62011014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315 921,9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39 534,9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76 387,0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62011014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90 678,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22 45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68 223,0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крепление правопорядка, профилактика правонарушений и террориз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63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466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377 385,4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89 314,5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63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466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377 385,4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89 314,5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профилактике терроризма и экстремиз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6301101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466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377 385,4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89 314,5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63011015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466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377 385,4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89 314,5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63011015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298 829,8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089 405,6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209 424,1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2 063011015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167 870,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87 979,7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79 890,4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ополнительное образование дет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5 0703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584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794 661,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789 638,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3 01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100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511 3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588 9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3 01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100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511 3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588 9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звитие дополнительного образования дет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3 01103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100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511 3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588 9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деятельности (оказание услуг)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3 01103005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 928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390 7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538 0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3 011030059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 928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390 7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538 0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3 011030059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 928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390 7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538 0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3 011036082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1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0 6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9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3 011036082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1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0 6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9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3 011036082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1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0 6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9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Обеспечение безопасности насе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3 06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8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3 311,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0 688,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жарная безопасност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3 062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2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вышение уровня пожарной безопасности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3 062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2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обеспечению пожарной безопас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3 062011014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2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3 062011014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2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3 062011014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2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крепление правопорядка, профилактика правонарушений и террориз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3 063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41 311,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8 688,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3 063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41 311,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8 688,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профилактике терроризма и экстремиз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3 06301101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41 311,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8 688,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3 063011015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41 311,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8 688,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3 063011015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41 311,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8 688,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ессиональная подготовка, переподготовка и повышение квалифик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5 0705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муниципальной служб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5 10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муниципальной служб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5 10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5 10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переподготовке и повышению квалификации кадр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5 10101102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5 101011020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5 101011020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олодежная политик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5 0707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637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368 6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69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Дети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7 03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167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900 6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67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Дети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7 03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167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900 6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67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рганизация отдыха, оздоровления и занятости детей и подростк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7 03103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167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900 6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67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7 031036311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167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900 6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67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7 031036311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167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900 6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67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7 031036311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07 141,4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38 9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68 241,4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7 031036311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60 458,5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61 7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8 758,5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Молодежь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7 11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7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8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Молодежь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7 11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7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8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ведение мероприятий в сфере реализации молодежной политик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7 11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7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8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ализация мероприятий муниципальной программы муниципального образования «Молодежь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7 111011024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7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8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7 111011024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7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8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7 111011024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7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8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ругие вопросы в области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5 0709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3 014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0 735 447,8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2 279 452,1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3 014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0 735 447,8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2 279 452,1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3 014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0 735 447,8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2 279 452,1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реализации муниципальной программы и прочие мероприят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4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478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371 271,9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107 128,1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функций органов местного самоуправ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4001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478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371 271,9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107 128,1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40019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769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222 606,1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547 193,8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400190 1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769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222 606,1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547 193,8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4001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07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7 818,2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9 181,7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4001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07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7 818,2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59 181,7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бюджетные ассигн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400190 8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47,5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52,4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400190 85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47,5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52,4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реализации муниципальной программы и прочие мероприятия (МКУ «ЦБ М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5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2 551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833 310,1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 718 289,8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деятельности (оказание услуг)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5005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9 291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904 122,1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387 477,89</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50059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 087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756 973,3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330 826,6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казен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500590 1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 087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756 973,3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330 826,6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5005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172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131 154,7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40 945,2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5005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172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131 154,7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40 945,2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бюджетные ассигн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500590 8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1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994,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706,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500590 85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1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994,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706,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56086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26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929 188,0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330 811,9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56086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245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54 299,0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491 100,9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казен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560860 1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245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54 299,0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491 100,9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56086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14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4 889,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39 711,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56086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14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4 889,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39 711,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реализации муниципальной программы и прочие мероприятия (МБУ «ЦР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6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960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189 4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771 2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деятельности (оказание услуг)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6005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226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960 4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266 2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60059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226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960 4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266 2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60059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226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960 4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266 2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ализация мероприятий муниципальной программы муниципального образования «Развитие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61022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3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9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5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61022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3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9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5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61022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3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9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5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реализации муниципальной программы и прочие мероприятия (МБУ ОС М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7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6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8 165,8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82 834,1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деятельности (оказание услуг)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7005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6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8 165,8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82 834,1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70059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6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8 165,8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82 834,1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070059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6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8 165,8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82 834,1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Федеральный проект «Патриотическое воспитание граждан Российской Федер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EВ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63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63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EВ5786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63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63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EВ5786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63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63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EВ5786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73 309,0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73 309,0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0709 011EВ5786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9 990,9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9 990,91</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циальная политик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5 10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059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05 203,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854 596,8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храна семьи и дет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5 1004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059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05 203,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854 596,8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004 01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059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05 203,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854 596,8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004 01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059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05 203,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854 596,8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звитие дошко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004 01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059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05 203,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854 596,8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государственных полномочий Краснодарского края по обеспечению выплаты компенсации части родительской платы за присмотр и уход за детьми, посещающими образовательные организации, реализующие программу дошко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004 011016071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059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05 203,1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854 596,8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004 011016071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2 874,0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7 125,9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004 011016071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2 874,0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7 125,9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циальное обеспечение и иные выплаты населени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004 0110160710 3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909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172 329,0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737 470,9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убличные нормативные социальные выплаты граждана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004 0110160710 3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909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172 329,0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737 470,9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Физическая культура и спор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5 11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1 327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221 616,7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105 483,2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порт высших достиж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5 1103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1 327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221 616,7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105 483,2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1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747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969 2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777 7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1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747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969 2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777 7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звитие дополнительного образования дет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1103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747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969 2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777 7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деятельности (оказание услуг)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1103005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533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842 3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690 6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11030059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533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842 3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690 6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11030059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533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842 3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690 6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иобретение муниципальными учреждениями движимого имуще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11030901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7 5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7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11030901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7 5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7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11030901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7 5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7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11036082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9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9 4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9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11036082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9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9 4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9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11036082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9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9 4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9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Обеспечение безопасности насе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6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112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63 022,7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49 577,2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жарная безопасност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62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1 450,5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9 549,5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вышение уровня пожарной безопасности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62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1 450,5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9 549,5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обеспечению пожарной безопас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62011014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1 450,5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9 549,5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62011014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1 450,5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9 549,5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62011014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1 450,5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9 549,5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крепление правопорядка, профилактика правонарушений и террориз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63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1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1 572,2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0 027,7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63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1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1 572,2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0 027,7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профилактике терроризма и экстремиз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6301101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1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1 572,2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0 027,7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63011015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1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1 572,2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0 027,7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63011015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1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1 572,2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0 027,7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физической культуры и массового спор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8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67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89 344,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78 156,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физической культуры и массового спор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8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67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89 344,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78 156,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здание условий, обеспечивающих возможность систематически заниматься физической культурой и спорто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8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67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89 344,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78 156,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ализация мероприятий муниципальной программы муниципального образования «Развитие физической культуры и массового спор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81011012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8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95 6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84 4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81011012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8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95 6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84 4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81011012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8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95 6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84 4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81016074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7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3 744,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3 756,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81016074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7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3 744,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3 756,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5 1103 081016074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7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3 744,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3 756,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sz w:val="24"/>
                <w:szCs w:val="24"/>
                <w:lang w:eastAsia="en-US"/>
              </w:rPr>
            </w:pPr>
            <w:r>
              <w:rPr>
                <w:b/>
                <w:bCs/>
                <w:sz w:val="24"/>
                <w:szCs w:val="24"/>
                <w:lang w:eastAsia="en-US"/>
              </w:rPr>
              <w:t>Отдел культуры администрации муниципального образования Новокубанский райо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63 147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35 013 409,2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28 133 690,7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6 01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3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 987,8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0 212,1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ругие 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6 0113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3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 987,8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0 212,1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Информатизация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113 13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3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 987,8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0 212,1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Информатизация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113 13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3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 987,8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0 212,1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звитие информационно-коммуникационных технолог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113 13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 987,8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4 912,1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информатиз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113 131011008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 987,8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4 912,1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113 131011008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 987,8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4 912,1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113 131011008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 987,8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4 912,1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провождение и обслуживание информационно-коммуникационных технолог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113 131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0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 3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информатиз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113 131021008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0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 3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113 131021008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0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 3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113 131021008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0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 3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разова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6 07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8 878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 805 646,8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072 453,2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ополнительное образование дет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6 0703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8 866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 801 946,8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 064 153,2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Дети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3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Дети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3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рганизация и проведение мероприятий для одаренных дет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3104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ализация мероприятий муниципальной программы муниципального образования «Дети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3104102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31041025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31041025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6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6 5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31041025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 5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Обеспечение безопасности насе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6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153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31 746,8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21 453,2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жарная безопасност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62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2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8 7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3 9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вышение уровня пожарной безопасности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62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2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8 7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3 9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обеспечению пожарной безопас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62011014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2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8 7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3 9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62011014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2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8 7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3 9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62011014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4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 2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9 4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62011014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3 5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4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крепление правопорядка, профилактика правонарушений и террориз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63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0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3 046,8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47 553,2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63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0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3 046,8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47 553,2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профилактике терроризма и экстремиз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6301101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0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3 046,8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47 553,2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63011015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50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3 046,8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47 553,2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63011015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9 125,6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874,4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63011015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00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73 921,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26 678,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культур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7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 606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 063 4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542 7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культур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7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 606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 063 4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542 7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7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 446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 939 8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507 1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деятельности (оказание услуг)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7101005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 446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 939 8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507 1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71010059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 446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 939 8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507 1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71010059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163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528 8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634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71010059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0 283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7 411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872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реализации муниципальной программы и прочие мероприятия в области культур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71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9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3 6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5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иобретение муниципальными учреждениями движимого имуще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71020901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6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71020901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6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71020901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6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71026082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3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 6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5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71026082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3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 6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5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071026082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3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 6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5 6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Доступная сред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16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 8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Доступная сред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16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 8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оступности для инвалидов и других маломобильных групп насе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16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 8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формированию доступной среды жизнедеятельности инвалидов и других маломобильных групп насе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16101104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 8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161011049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 8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3 161011049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 8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ессиональная подготовка, переподготовка и повышение квалифик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6 0705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3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муниципальной служб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5 10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3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муниципальной служб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5 10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3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5 10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3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переподготовке и повышению квалификации кадр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5 10101102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3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5 101011020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3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705 101011020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3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Культура, кинематограф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6 08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4 105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184 774,6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921 025,4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Культур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6 0801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298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070 467,5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228 132,4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Дети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3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Дети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3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крепление статуса семьи, материнства, отцовства и детства в обществ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3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ализация мероприятий муниципальной программы муниципального образования «Дети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3101102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31011025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31011025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илактика безнадзорности и правонарушений несовершеннолетни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31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ализация мероприятий муниципальной программы муниципального образования «Дети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3102102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31021025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31021025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Обеспечение безопасности насе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6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Гармонизация межнациональных отношений и профилактика этнического экстремиз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65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направленные на профилактику проявлений экстремизма и гармонизацию межнациональных отнош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65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гармонизации межнациональных отношений и профилактике этнического экстремиз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6501105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65011050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65011050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культур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7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063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070 467,5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993 132,4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культур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7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063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070 467,5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993 132,4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7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986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745 5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241 2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деятельности (оказание услуг)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7101005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986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745 5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241 2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71010059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986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745 5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241 2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71010059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986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745 5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241 2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реализации муниципальной программы и прочие мероприятия в области культур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71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76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324 967,5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751 932,4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иобретение муниципальными учреждениями движимого имуще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71020901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82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17 7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71020901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82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17 7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71020901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82 3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17 7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ализация мероприятий муниципальной программы муниципального образования «Развитие культур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71021023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65 778,6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34 221,3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71021023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22 528,6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177 471,3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71021023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22 528,6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177 471,3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71021023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43 2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56 7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71021023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43 2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56 7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Государственная поддержка отрасли культур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7102L51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76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76 888,8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1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7102L519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76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76 888,8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1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07102L519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76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76 888,8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1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Доступная сред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16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Доступная сред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16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оступности для инвалидов и других маломобильных групп насе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16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формированию доступной среды жизнедеятельности инвалидов и других маломобильных групп насе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16101104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161011049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бюджет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1 1610110490 6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ругие вопросы в области культуры, кинематограф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6 0804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807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114 307,0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692 892,9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культур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4 07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807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114 307,0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692 892,9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культур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4 07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807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114 307,0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692 892,9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4 07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807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114 307,0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692 892,9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функций органов местного самоуправ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4 07101001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671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37 075,6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134 824,3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4 071010019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385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74 142,0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910 957,9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4 0710100190 1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385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74 142,0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910 957,9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4 07101001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6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 933,5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3 566,4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4 07101001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6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 933,5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3 566,4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бюджетные ассигн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4 0710100190 8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4 0710100190 85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деятельности (оказание услуг)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4 07101005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1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493 781,4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507 518,5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4 071010059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546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64 819,1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81 780,8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казен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4 0710100590 1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546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64 819,1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281 780,8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4 07101005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51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8 962,2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2 337,7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4 07101005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51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8 962,2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22 337,7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бюджетные ассигн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4 0710100590 8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4 0710100590 85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4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шение социально значимых вопросов по предложениям депутатов Совета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4 071011054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3 4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5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4 071011054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3 4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5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6 0804 071011054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4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3 45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 55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sz w:val="24"/>
                <w:szCs w:val="24"/>
                <w:lang w:eastAsia="en-US"/>
              </w:rPr>
            </w:pPr>
            <w:r>
              <w:rPr>
                <w:b/>
                <w:bCs/>
                <w:sz w:val="24"/>
                <w:szCs w:val="24"/>
                <w:lang w:eastAsia="en-US"/>
              </w:rPr>
              <w:t>Отдел по физической культуре и спорту администрации муниципального образования Новокубанский райо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154 053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47 637 294,8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106 416 405,1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разова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9 07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ессиональная подготовка, переподготовка и повышение квалифик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9 0705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муниципальной служб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0705 10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муниципальной служб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0705 10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0705 10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переподготовке и повышению квалификации кадр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0705 10101102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0705 101011020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0705 101011020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Физическая культура и спор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9 11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4 047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7 637 294,8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6 410 405,1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Физическая культур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9 1101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3 121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1 641 035,4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1 480 764,5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Обеспечение безопасности насе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6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29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5 946,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53 353,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крепление правопорядка, профилактика правонарушений и террориз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63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21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5 946,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45 353,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63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21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5 946,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45 353,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профилактике терроризма и экстремиз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6301101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21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5 946,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45 353,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63011015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21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5 946,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45 353,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63011015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21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5 946,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45 353,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Гармонизация межнациональных отношений и профилактика этнического экстремиз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65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направленные на профилактику проявлений экстремизма и гармонизацию межнациональных отнош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65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гармонизации межнациональных отношений и профилактике этнического экстремиз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6501105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65011050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65011050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физической культуры и массового спор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2 172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1 365 089,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0 807 410,7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физической культуры и массового спор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2 172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1 365 089,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0 807 410,7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здание условий, обеспечивающих возможность систематически заниматься физической культурой и спорто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947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22 104,9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125 395,1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ализация мероприятий муниципальной программы муниципального образования «Развитие физической культуры и массового спор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11012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6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22 104,9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37 895,1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11012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4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8 63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5 96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казен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110120 1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4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68 63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5 96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11012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25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70 312,4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55 087,6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11012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25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70 312,4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55 087,6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11012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3 157,5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6 842,5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11012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3 157,5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76 842,5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16074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7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7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16074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7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7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16074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7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7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звитие инфраструктуры физической культуры и спор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2 173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567 034,7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1 606 465,2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звитие спортивных сооруж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21134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01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65 20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649 79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Капитальные вложения в объекты государственной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211340 4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01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65 20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649 79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Бюджетные инвести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211340 4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01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65 205,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649 795,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2S047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9 158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201 829,7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8 956 670,2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Капитальные вложения в объекты государственной (муниципальной) собствен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2S0470 4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9 158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201 829,7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8 956 670,2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Бюджетные инвести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2S0470 4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9 158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201 829,7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8 956 670,2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3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051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975 949,6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075 550,3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деятельности (оказание услуг)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3005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 111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071 792,3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039 807,6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30059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 111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071 792,3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039 807,6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30059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 111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071 792,3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039 807,6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условий для развития физической культуры и массового спорта в части оплаты труда инструкторов по спорт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3S282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39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04 157,3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5 742,7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3S282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39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04 157,3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5 742,7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08103S282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39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04 157,3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5 742,7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Доступная сред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16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Доступная сред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16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оступности для инвалидов и других маломобильных групп насе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16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формированию доступной среды жизнедеятельности инвалидов и других маломобильных групп насе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16101104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16101104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1 16101104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порт высших достиж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9 1103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9 11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946 096,2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171 903,7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Обеспечение безопасности насе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6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82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88 143,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94 556,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жарная безопасност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62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2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 2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6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вышение уровня пожарной безопасности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62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2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 2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6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обеспечению пожарной безопас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62011014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2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 2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6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62011014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2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 2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6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62011014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2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6 2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6 5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крепление правопорядка, профилактика правонарушений и террориз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63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41 943,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58 056,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овышение инженерно-технической защищенности социально значимых объектов и административных зданий, а также информационно-пропагандистское сопровождение антитеррористической деятель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63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41 943,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58 056,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профилактике терроризма и экстремиз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6301101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41 943,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58 056,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63011015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41 943,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58 056,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63011015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41 943,2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58 056,8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физической культуры и массового спор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8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035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457 953,0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577 346,9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физической культуры и массового спор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8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035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457 953,0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577 346,9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здание условий, обеспечивающих возможность систематически заниматься физической культурой и спорто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8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3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87 540,5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42 459,5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ализация мероприятий муниципальной программы муниципального образования «Развитие физической культуры и массового спор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81011012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3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09 420,5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0 579,5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81011012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3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09 420,5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0 579,5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81011012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3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09 420,5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20 579,5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81016074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8 12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 88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81016074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8 12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 88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81016074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8 12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1 88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звитие инфраструктуры физической культуры и спор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81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3 783,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216,7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уществление муниципальными учреждениями капитального ремон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81020902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3 783,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216,7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81020902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3 783,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216,7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81020902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3 783,2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216,7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8103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6 105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 176 629,2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928 670,7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деятельности (оказание услуг)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8103005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 1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321 728,9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778 271,0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81030059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 1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321 728,9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778 271,0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81030059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5 1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321 728,9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778 271,0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условий для развития физической культуры и массового спорта в части оплаты труда инструкторов по спорт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8103S282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05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54 900,2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0 399,7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едоставление субсидий бюджетным, автономным учреждениям и иным некоммерческим организац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8103S2820 6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05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54 900,2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0 399,7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убсидии автономным учреждения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3 08103S2820 6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05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54 900,2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0 399,7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ругие вопросы в области физической культуры и спор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29 1105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07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50 163,1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57 736,8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физической культуры и массового спор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5 08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07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50 163,1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57 736,8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физической культуры и массового спор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5 08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07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50 163,1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57 736,8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5 08103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07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50 163,1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57 736,8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функций органов местного самоуправ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5 08103001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07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050 163,1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57 736,8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5 081030019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14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11 349,4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3 550,5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5 0810300190 1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514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11 349,4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03 550,5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5 08103001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3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7 883,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5 817,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5 08103001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73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7 883,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5 817,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бюджетные ассигн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5 0810300190 8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930,6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369,3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29 1105 0810300190 85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930,6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369,3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sz w:val="24"/>
                <w:szCs w:val="24"/>
                <w:lang w:eastAsia="en-US"/>
              </w:rPr>
            </w:pPr>
            <w:r>
              <w:rPr>
                <w:b/>
                <w:bCs/>
                <w:sz w:val="24"/>
                <w:szCs w:val="24"/>
                <w:lang w:eastAsia="en-US"/>
              </w:rPr>
              <w:t>Управление по вопросам семьи и детства администрации муниципального образования Новокубанский райо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117 322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42 531 708,3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74 791 191,6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разова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30 07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87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6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51 3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ессиональная подготовка, переподготовка и повышение квалифик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30 0705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муниципальной служб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0705 10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муниципальной служб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0705 10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0705 10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переподготовке и повышению квалификации кадр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0705 10101102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0705 101011020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0705 101011020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олодежная политик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30 0707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75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6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39 3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Дети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0707 03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75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6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39 3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Дети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0707 03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75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6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39 3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крепление статуса семьи, материнства, отцовства и детства в обществ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0707 03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ализация мероприятий муниципальной программы муниципального образования «Дети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0707 03101102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0707 031011025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0707 031011025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рганизация отдыха, оздоровления и занятости детей и подростк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0707 03103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45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6 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9 3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ализация мероприятий муниципальной программы муниципального образования «Дети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0707 031031025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0 76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9 24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0707 031031025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0 76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9 24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0707 031031025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0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0 76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9 24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Единая субвенция в области социальной политики бюджетам муниципальных районов и городских округов Краснодарского кра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0707 0310369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5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5 24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6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0707 031036900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5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5 24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6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0707 031036900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5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35 24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6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циальная политик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30 10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6 535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2 195 708,3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4 339 891,6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храна семьи и детств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30 1004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8 567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8 461 367,6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0 105 832,3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Дети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4 03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8 567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8 461 367,6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0 105 832,3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Дети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4 03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8 567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8 461 367,6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0 105 832,3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крепление статуса семьи, материнства, отцовства и детства в обществ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4 03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8 567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8 461 367,6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0 105 832,3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Единая субвенция в области социальной политики бюджетам муниципальных районов и городских округов Краснодарского кра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4 0310169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8 567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8 461 367,6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0 105 832,3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4 031016900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4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1 166,0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0 833,9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4 031016900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4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1 166,0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0 833,9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циальное обеспечение и иные выплаты населени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4 0310169000 3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8 025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8 410 201,5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9 614 998,4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убличные нормативные социальные выплаты граждана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4 0310169000 3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8 490 9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3 307 047,8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5 183 852,1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выплаты населени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4 0310169000 36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9 534 3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5 103 153,75</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4 431 146,25</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ругие вопросы в области социальной политик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30 1006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968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34 340,7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234 059,2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Дети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6 03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968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34 340,7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234 059,2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Дети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6 03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968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734 340,7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234 059,2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крепление статуса семьи, материнства, отцовства и детства в обществ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6 03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238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370 646,8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867 753,1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функций органов местного самоуправ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6 03101001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1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6 03101001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1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6 03101001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1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Единая субвенция в области социальной политики бюджетам муниципальных районов и городских округов Краснодарского кра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6 0310169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 197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370 646,88</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826 753,12</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6 031016900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387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174 578,9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12 821,0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6 0310169000 1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387 4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174 578,9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212 821,0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6 031016900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0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5 886,9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12 113,0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6 031016900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0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95 886,92</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12 113,08</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бюджетные ассигн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6 0310169000 8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1,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19,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6 0310169000 85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1,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819,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рганизация отдыха, оздоровления и занятости детей и подростк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6 03103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3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63 693,8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66 306,1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Единая субвенция в области социальной политики бюджетам муниципальных районов и городских округов Краснодарского кра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6 0310369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3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63 693,86</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66 306,14</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6 031036900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49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96 749,1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52 250,8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6 0310369000 1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49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96 749,1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52 250,8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6 031036900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6 944,6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055,3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0 1006 031036900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1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6 944,6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4 055,3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sz w:val="24"/>
                <w:szCs w:val="24"/>
                <w:lang w:eastAsia="en-US"/>
              </w:rPr>
            </w:pPr>
            <w:r>
              <w:rPr>
                <w:b/>
                <w:bCs/>
                <w:sz w:val="24"/>
                <w:szCs w:val="24"/>
                <w:lang w:eastAsia="en-US"/>
              </w:rPr>
              <w:t>Отдел по молодежной политике администрации муниципального образования Новокубанский райо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11 808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5 016 592,2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6 792 007,7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34 01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ругие общегосударственные вопрос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34 0113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Информатизация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113 13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Информатизация муниципального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113 13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Сопровождение и обслуживание информационно-коммуникационных технолог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113 131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информатиз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113 131021008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113 131021008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113 131021008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разовани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34 0700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 788 6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16 592,27</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772 007,73</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ессиональная подготовка, переподготовка и повышение квалифик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34 0705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Развитие муниципальной служб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5 10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Развитие муниципальной служб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5 10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фессиональная переподготовка, повышение квалификации и краткосрочное обучение по профильным направлениям деятельности муниципальных служащи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5 10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переподготовке и повышению квалификации кадр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5 10101102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5 101011020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5 101011020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Молодежь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5 11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Молодежь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5 11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5 111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деятельности (оказание услуг)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5 11102005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5 11102005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5 11102005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олодежная политик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34 0707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512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426 416,4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86 083,5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Обеспечение безопасности насе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7 06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Гармонизация межнациональных отношений и профилактика этнического экстремиз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7 065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направленные на профилактику проявлений экстремизма и гармонизацию межнациональных отнош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7 065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ероприятия по гармонизации межнациональных отношений и профилактике этнического экстремизм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7 06501105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7 065011050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7 065011050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 0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Молодежь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7 11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507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426 416,4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81 083,5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Молодежь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7 11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0 507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426 416,4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081 083,5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Проведение мероприятий в сфере реализации молодежной политик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7 11101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9 461,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110 539,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еализация мероприятий муниципальной программы муниципального образования «Молодежь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7 111011024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9 461,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110 539,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7 111011024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9 461,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110 539,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7 111011024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450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39 461,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110 539,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7 111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057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086 955,4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970 544,5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деятельности (оказание услуг)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7 11102005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 057 5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086 955,43</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970 544,57</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7 111020059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05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676 326,3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381 673,6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казен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7 1110200590 11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8 058 0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 676 326,39</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4 381 673,61</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7 11102005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23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86 318,0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37 381,9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7 11102005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923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386 318,0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37 381,9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бюджетные ассигн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7 1110200590 8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5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4 311,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1 489,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7 1110200590 85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75 8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4 311,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1 489,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Другие вопросы в области образ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 xml:space="preserve">934 0709 0000000000 000 </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56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90 175,8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65 924,1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Муниципальная программа муниципального образования «Молодежь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9 110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56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90 175,8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65 924,1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сновные мероприятия муниципальной программы муниципального образования «Молодежь Куба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9 11100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56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90 175,8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65 924,1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Обеспечение деятельности муниципальных учрежден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9 111020000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56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90 175,8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65 924,1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обеспечение функций органов местного самоуправле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9 1110200190 0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56 1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90 175,8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65 924,1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9 1110200190 1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37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77 635,8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59 564,1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Расходы на выплаты персоналу государственных (муниципальных) орган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9 1110200190 12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237 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577 635,8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59 564,16</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Закупка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9 1110200190 2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54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16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закупки товаров, работ и услуг для обеспечения государственных (муниципальных) нуж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9 1110200190 24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8 7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54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6 16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Иные бюджетные ассигновани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9 1110200190 80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0,00</w:t>
            </w:r>
          </w:p>
        </w:tc>
      </w:tr>
      <w:tr>
        <w:trPr>
          <w:trHeight w:val="23" w:hRule="atLeast"/>
        </w:trPr>
        <w:tc>
          <w:tcPr>
            <w:tcW w:w="5944"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4"/>
                <w:szCs w:val="24"/>
                <w:lang w:eastAsia="en-US"/>
              </w:rPr>
            </w:pPr>
            <w:r>
              <w:rPr>
                <w:sz w:val="24"/>
                <w:szCs w:val="24"/>
                <w:lang w:eastAsia="en-US"/>
              </w:rPr>
              <w:t>Уплата налогов, сборов и иных платеже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4"/>
                <w:szCs w:val="24"/>
                <w:lang w:eastAsia="en-US"/>
              </w:rPr>
            </w:pPr>
            <w:r>
              <w:rPr>
                <w:sz w:val="24"/>
                <w:szCs w:val="24"/>
                <w:lang w:eastAsia="en-US"/>
              </w:rPr>
              <w:t>934 0709 1110200190 850</w:t>
            </w:r>
          </w:p>
        </w:tc>
        <w:tc>
          <w:tcPr>
            <w:tcW w:w="2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00,00</w:t>
            </w:r>
          </w:p>
        </w:tc>
      </w:tr>
    </w:tbl>
    <w:p>
      <w:pPr>
        <w:pStyle w:val="Normal"/>
        <w:jc w:val="right"/>
        <w:rPr>
          <w:sz w:val="28"/>
          <w:szCs w:val="28"/>
        </w:rPr>
      </w:pPr>
      <w:r>
        <w:rPr>
          <w:sz w:val="28"/>
          <w:szCs w:val="28"/>
        </w:rPr>
      </w:r>
    </w:p>
    <w:p>
      <w:pPr>
        <w:pStyle w:val="Normal"/>
        <w:jc w:val="center"/>
        <w:rPr>
          <w:b/>
          <w:b/>
          <w:sz w:val="28"/>
          <w:szCs w:val="28"/>
        </w:rPr>
      </w:pPr>
      <w:r>
        <w:rPr>
          <w:b/>
          <w:sz w:val="28"/>
          <w:szCs w:val="28"/>
        </w:rPr>
        <w:t>3. Источники финансирования бюджета</w:t>
      </w:r>
    </w:p>
    <w:p>
      <w:pPr>
        <w:pStyle w:val="Normal"/>
        <w:jc w:val="center"/>
        <w:rPr>
          <w:b/>
          <w:b/>
          <w:sz w:val="28"/>
          <w:szCs w:val="28"/>
        </w:rPr>
      </w:pPr>
      <w:r>
        <w:rPr>
          <w:b/>
          <w:sz w:val="28"/>
          <w:szCs w:val="28"/>
        </w:rPr>
      </w:r>
    </w:p>
    <w:p>
      <w:pPr>
        <w:pStyle w:val="Normal"/>
        <w:jc w:val="right"/>
        <w:rPr>
          <w:sz w:val="28"/>
          <w:szCs w:val="28"/>
        </w:rPr>
      </w:pPr>
      <w:r>
        <w:rPr>
          <w:sz w:val="28"/>
          <w:szCs w:val="28"/>
        </w:rPr>
        <w:t>(рублей)</w:t>
      </w:r>
    </w:p>
    <w:tbl>
      <w:tblPr>
        <w:tblW w:w="15872" w:type="dxa"/>
        <w:jc w:val="left"/>
        <w:tblInd w:w="0" w:type="dxa"/>
        <w:tblLayout w:type="fixed"/>
        <w:tblCellMar>
          <w:top w:w="0" w:type="dxa"/>
          <w:left w:w="108" w:type="dxa"/>
          <w:bottom w:w="0" w:type="dxa"/>
          <w:right w:w="108" w:type="dxa"/>
        </w:tblCellMar>
      </w:tblPr>
      <w:tblGrid>
        <w:gridCol w:w="5970"/>
        <w:gridCol w:w="971"/>
        <w:gridCol w:w="2960"/>
        <w:gridCol w:w="2001"/>
        <w:gridCol w:w="1985"/>
        <w:gridCol w:w="1985"/>
      </w:tblGrid>
      <w:tr>
        <w:trPr>
          <w:tblHeader w:val="true"/>
          <w:trHeight w:val="23" w:hRule="atLeast"/>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Наименование показателя</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Код строки</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Код источника финансирования бюджета по бюджетной классификаци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Утвержденные бюджетные назна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Исполн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b/>
                <w:b/>
                <w:bCs/>
                <w:sz w:val="24"/>
                <w:szCs w:val="24"/>
                <w:lang w:eastAsia="en-US"/>
              </w:rPr>
            </w:pPr>
            <w:r>
              <w:rPr>
                <w:b/>
                <w:bCs/>
                <w:sz w:val="24"/>
                <w:szCs w:val="24"/>
                <w:lang w:eastAsia="en-US"/>
              </w:rPr>
              <w:t>Неисполненные назначения</w:t>
            </w:r>
          </w:p>
        </w:tc>
      </w:tr>
      <w:tr>
        <w:trPr>
          <w:trHeight w:val="23" w:hRule="atLeast"/>
        </w:trPr>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b/>
                <w:b/>
                <w:bCs/>
                <w:sz w:val="24"/>
                <w:szCs w:val="24"/>
                <w:lang w:eastAsia="en-US"/>
              </w:rPr>
            </w:pPr>
            <w:r>
              <w:rPr>
                <w:b/>
                <w:bCs/>
                <w:sz w:val="24"/>
                <w:szCs w:val="24"/>
                <w:lang w:eastAsia="en-US"/>
              </w:rPr>
              <w:t>Источники финансирования дефицита бюджета - всего</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bCs/>
                <w:sz w:val="24"/>
                <w:szCs w:val="24"/>
                <w:lang w:eastAsia="en-US"/>
              </w:rPr>
            </w:pPr>
            <w:r>
              <w:rPr>
                <w:b/>
                <w:bCs/>
                <w:sz w:val="24"/>
                <w:szCs w:val="24"/>
                <w:lang w:eastAsia="en-US"/>
              </w:rPr>
              <w:t>50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b/>
                <w:b/>
                <w:bCs/>
                <w:sz w:val="24"/>
                <w:szCs w:val="24"/>
                <w:lang w:eastAsia="en-US"/>
              </w:rPr>
            </w:pPr>
            <w:r>
              <w:rPr>
                <w:b/>
                <w:bCs/>
                <w:sz w:val="24"/>
                <w:szCs w:val="24"/>
                <w:lang w:eastAsia="en-US"/>
              </w:rPr>
              <w:t> </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123 140 422,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7 694 017,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bCs/>
                <w:sz w:val="24"/>
                <w:szCs w:val="24"/>
                <w:lang w:eastAsia="en-US"/>
              </w:rPr>
            </w:pPr>
            <w:r>
              <w:rPr>
                <w:b/>
                <w:bCs/>
                <w:sz w:val="24"/>
                <w:szCs w:val="24"/>
                <w:lang w:eastAsia="en-US"/>
              </w:rPr>
              <w:t>115 446 405,04</w:t>
            </w:r>
          </w:p>
        </w:tc>
      </w:tr>
      <w:tr>
        <w:trPr>
          <w:trHeight w:val="23" w:hRule="atLeast"/>
        </w:trPr>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4"/>
                <w:szCs w:val="24"/>
                <w:lang w:eastAsia="en-US"/>
              </w:rPr>
            </w:pPr>
            <w:r>
              <w:rPr>
                <w:sz w:val="24"/>
                <w:szCs w:val="24"/>
                <w:lang w:eastAsia="en-US"/>
              </w:rPr>
              <w:t>источники внутреннего финансирования бюджета</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52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010000000000000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5 75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4 60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1 150 000,00</w:t>
            </w:r>
          </w:p>
        </w:tc>
      </w:tr>
      <w:tr>
        <w:trPr>
          <w:trHeight w:val="23" w:hRule="atLeast"/>
        </w:trPr>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4"/>
                <w:szCs w:val="24"/>
                <w:lang w:eastAsia="en-US"/>
              </w:rPr>
            </w:pPr>
            <w:r>
              <w:rPr>
                <w:sz w:val="24"/>
                <w:szCs w:val="24"/>
                <w:lang w:eastAsia="en-US"/>
              </w:rPr>
              <w:t>Иные источники внутреннего финансирования дефицитов бюджетов</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52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010600000000000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5 75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4 60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1 150 000,00</w:t>
            </w:r>
          </w:p>
        </w:tc>
      </w:tr>
      <w:tr>
        <w:trPr>
          <w:trHeight w:val="23" w:hRule="atLeast"/>
        </w:trPr>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4"/>
                <w:szCs w:val="24"/>
                <w:lang w:eastAsia="en-US"/>
              </w:rPr>
            </w:pPr>
            <w:r>
              <w:rPr>
                <w:sz w:val="24"/>
                <w:szCs w:val="24"/>
                <w:lang w:eastAsia="en-US"/>
              </w:rPr>
              <w:t>Бюджетные кредиты, предоставленные внутри страны в валюте Российской Федерации</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52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010605000000000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5 75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4 60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1 150 000,00</w:t>
            </w:r>
          </w:p>
        </w:tc>
      </w:tr>
      <w:tr>
        <w:trPr>
          <w:trHeight w:val="23" w:hRule="atLeast"/>
        </w:trPr>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4"/>
                <w:szCs w:val="24"/>
                <w:lang w:eastAsia="en-US"/>
              </w:rPr>
            </w:pPr>
            <w:r>
              <w:rPr>
                <w:sz w:val="24"/>
                <w:szCs w:val="24"/>
                <w:lang w:eastAsia="en-US"/>
              </w:rPr>
              <w:t>Предоставление бюджетных кредитов внутри страны в валюте Российской Федерации</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52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010605000000005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34 55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7 40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27 150 000,00</w:t>
            </w:r>
          </w:p>
        </w:tc>
      </w:tr>
      <w:tr>
        <w:trPr>
          <w:trHeight w:val="23" w:hRule="atLeast"/>
        </w:trPr>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4"/>
                <w:szCs w:val="24"/>
                <w:lang w:eastAsia="en-US"/>
              </w:rPr>
            </w:pPr>
            <w:r>
              <w:rPr>
                <w:sz w:val="24"/>
                <w:szCs w:val="24"/>
                <w:lang w:eastAsia="en-US"/>
              </w:rPr>
              <w:t>Предоставление бюджетных кредитов другим бюджетам бюджетной системы Российской Федерации в валюте Российской Федерации</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52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010605020000005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34 55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7 40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27 150 000,00</w:t>
            </w:r>
          </w:p>
        </w:tc>
      </w:tr>
      <w:tr>
        <w:trPr>
          <w:trHeight w:val="23" w:hRule="atLeast"/>
        </w:trPr>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4"/>
                <w:szCs w:val="24"/>
                <w:lang w:eastAsia="en-US"/>
              </w:rPr>
            </w:pPr>
            <w:r>
              <w:rPr>
                <w:sz w:val="24"/>
                <w:szCs w:val="24"/>
                <w:lang w:eastAsia="en-US"/>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52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010605020500005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34 55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7 40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27 150 000,00</w:t>
            </w:r>
          </w:p>
        </w:tc>
      </w:tr>
      <w:tr>
        <w:trPr>
          <w:trHeight w:val="23" w:hRule="atLeast"/>
        </w:trPr>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4"/>
                <w:szCs w:val="24"/>
                <w:lang w:eastAsia="en-US"/>
              </w:rPr>
            </w:pPr>
            <w:r>
              <w:rPr>
                <w:sz w:val="24"/>
                <w:szCs w:val="24"/>
                <w:lang w:eastAsia="en-US"/>
              </w:rPr>
              <w:t>Возврат бюджетных кредитов, предоставленных внутри страны в валюте Российской Федерации</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52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010605000000006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80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80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6 000 000,00</w:t>
            </w:r>
          </w:p>
        </w:tc>
      </w:tr>
      <w:tr>
        <w:trPr>
          <w:trHeight w:val="23" w:hRule="atLeast"/>
        </w:trPr>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4"/>
                <w:szCs w:val="24"/>
                <w:lang w:eastAsia="en-US"/>
              </w:rPr>
            </w:pPr>
            <w:r>
              <w:rPr>
                <w:sz w:val="24"/>
                <w:szCs w:val="24"/>
                <w:lang w:eastAsia="en-US"/>
              </w:rPr>
              <w:t>Возврат бюджетных кредитов, предоставленных другим бюджетам бюджетной системы Российской Федерации в валюте Российской Федерации</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52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010605020000006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80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80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6 000 000,00</w:t>
            </w:r>
          </w:p>
        </w:tc>
      </w:tr>
      <w:tr>
        <w:trPr>
          <w:trHeight w:val="23" w:hRule="atLeast"/>
        </w:trPr>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4"/>
                <w:szCs w:val="24"/>
                <w:lang w:eastAsia="en-US"/>
              </w:rPr>
            </w:pPr>
            <w:r>
              <w:rPr>
                <w:sz w:val="24"/>
                <w:szCs w:val="24"/>
                <w:lang w:eastAsia="en-US"/>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52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0106050205000064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8 80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80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6 000 000,00</w:t>
            </w:r>
          </w:p>
        </w:tc>
      </w:tr>
      <w:tr>
        <w:trPr>
          <w:trHeight w:val="23" w:hRule="atLeast"/>
        </w:trPr>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4"/>
                <w:szCs w:val="24"/>
                <w:lang w:eastAsia="en-US"/>
              </w:rPr>
            </w:pPr>
            <w:r>
              <w:rPr>
                <w:sz w:val="24"/>
                <w:szCs w:val="24"/>
                <w:lang w:eastAsia="en-US"/>
              </w:rPr>
              <w:t>Изменение остатков средств</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70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010000000000000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8 890 422,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294 017,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6 596 405,04</w:t>
            </w:r>
          </w:p>
        </w:tc>
      </w:tr>
      <w:tr>
        <w:trPr>
          <w:trHeight w:val="23" w:hRule="atLeast"/>
        </w:trPr>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4"/>
                <w:szCs w:val="24"/>
                <w:lang w:eastAsia="en-US"/>
              </w:rPr>
            </w:pPr>
            <w:r>
              <w:rPr>
                <w:sz w:val="24"/>
                <w:szCs w:val="24"/>
                <w:lang w:eastAsia="en-US"/>
              </w:rPr>
              <w:t>Изменение остатков средств на счетах по учету средств бюджетов</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70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010500000000000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8 890 422,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2 294 017,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16 596 405,04</w:t>
            </w:r>
          </w:p>
        </w:tc>
      </w:tr>
      <w:tr>
        <w:trPr>
          <w:trHeight w:val="23" w:hRule="atLeast"/>
        </w:trPr>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4"/>
                <w:szCs w:val="24"/>
                <w:lang w:eastAsia="en-US"/>
              </w:rPr>
            </w:pPr>
            <w:r>
              <w:rPr>
                <w:sz w:val="24"/>
                <w:szCs w:val="24"/>
                <w:lang w:eastAsia="en-US"/>
              </w:rPr>
              <w:t>увеличение остатков средств, всего</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71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010500000000005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2 561 068 45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1 375 648 051,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х</w:t>
            </w:r>
          </w:p>
        </w:tc>
      </w:tr>
      <w:tr>
        <w:trPr>
          <w:trHeight w:val="23" w:hRule="atLeast"/>
        </w:trPr>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4"/>
                <w:szCs w:val="24"/>
                <w:lang w:eastAsia="en-US"/>
              </w:rPr>
            </w:pPr>
            <w:r>
              <w:rPr>
                <w:sz w:val="24"/>
                <w:szCs w:val="24"/>
                <w:lang w:eastAsia="en-US"/>
              </w:rPr>
              <w:t>Увеличение прочих остатков средств бюджетов</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71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010502000000005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2 561 068 45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1 375 648 051,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х</w:t>
            </w:r>
          </w:p>
        </w:tc>
      </w:tr>
      <w:tr>
        <w:trPr>
          <w:trHeight w:val="23" w:hRule="atLeast"/>
        </w:trPr>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4"/>
                <w:szCs w:val="24"/>
                <w:lang w:eastAsia="en-US"/>
              </w:rPr>
            </w:pPr>
            <w:r>
              <w:rPr>
                <w:sz w:val="24"/>
                <w:szCs w:val="24"/>
                <w:lang w:eastAsia="en-US"/>
              </w:rPr>
              <w:t>Увеличение прочих остатков денежных средств бюджетов</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71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0105020100000051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2 561 068 45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1 375 648 051,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х</w:t>
            </w:r>
          </w:p>
        </w:tc>
      </w:tr>
      <w:tr>
        <w:trPr>
          <w:trHeight w:val="23" w:hRule="atLeast"/>
        </w:trPr>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4"/>
                <w:szCs w:val="24"/>
                <w:lang w:eastAsia="en-US"/>
              </w:rPr>
            </w:pPr>
            <w:r>
              <w:rPr>
                <w:sz w:val="24"/>
                <w:szCs w:val="24"/>
                <w:lang w:eastAsia="en-US"/>
              </w:rPr>
              <w:t>Увеличение прочих остатков денежных средств бюджетов муниципальных районов</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71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0105020105000051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2 561 068 45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color w:val="FF0000"/>
                <w:sz w:val="24"/>
                <w:szCs w:val="24"/>
                <w:lang w:eastAsia="en-US"/>
              </w:rPr>
              <w:t>-1 375 648 051,8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х</w:t>
            </w:r>
          </w:p>
        </w:tc>
      </w:tr>
      <w:tr>
        <w:trPr>
          <w:trHeight w:val="23" w:hRule="atLeast"/>
        </w:trPr>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4"/>
                <w:szCs w:val="24"/>
                <w:lang w:eastAsia="en-US"/>
              </w:rPr>
            </w:pPr>
            <w:r>
              <w:rPr>
                <w:sz w:val="24"/>
                <w:szCs w:val="24"/>
                <w:lang w:eastAsia="en-US"/>
              </w:rPr>
              <w:t>уменьшение остатков средств, всего</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72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010500000000006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975 708 843,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87 942 069,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х</w:t>
            </w:r>
          </w:p>
        </w:tc>
      </w:tr>
      <w:tr>
        <w:trPr>
          <w:trHeight w:val="23" w:hRule="atLeast"/>
        </w:trPr>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4"/>
                <w:szCs w:val="24"/>
                <w:lang w:eastAsia="en-US"/>
              </w:rPr>
            </w:pPr>
            <w:r>
              <w:rPr>
                <w:sz w:val="24"/>
                <w:szCs w:val="24"/>
                <w:lang w:eastAsia="en-US"/>
              </w:rPr>
              <w:t>Уменьшение прочих остатков средств бюджетов</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72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0105020000000060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975 708 843,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87 942 069,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х</w:t>
            </w:r>
          </w:p>
        </w:tc>
      </w:tr>
      <w:tr>
        <w:trPr>
          <w:trHeight w:val="23" w:hRule="atLeast"/>
        </w:trPr>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4"/>
                <w:szCs w:val="24"/>
                <w:lang w:eastAsia="en-US"/>
              </w:rPr>
            </w:pPr>
            <w:r>
              <w:rPr>
                <w:sz w:val="24"/>
                <w:szCs w:val="24"/>
                <w:lang w:eastAsia="en-US"/>
              </w:rPr>
              <w:t>Уменьшение прочих остатков денежных средств бюджетов</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72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0105020100000061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975 708 843,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87 942 069,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х</w:t>
            </w:r>
          </w:p>
        </w:tc>
      </w:tr>
      <w:tr>
        <w:trPr>
          <w:trHeight w:val="23" w:hRule="atLeast"/>
        </w:trPr>
        <w:tc>
          <w:tcPr>
            <w:tcW w:w="5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24"/>
                <w:szCs w:val="24"/>
                <w:lang w:eastAsia="en-US"/>
              </w:rPr>
            </w:pPr>
            <w:r>
              <w:rPr>
                <w:sz w:val="24"/>
                <w:szCs w:val="24"/>
                <w:lang w:eastAsia="en-US"/>
              </w:rPr>
              <w:t>Уменьшение прочих остатков денежных средств бюджетов муниципальных районов</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720</w:t>
            </w:r>
          </w:p>
        </w:tc>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01050201050000610</w:t>
            </w:r>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2 975 708 843,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sz w:val="24"/>
                <w:szCs w:val="24"/>
                <w:lang w:eastAsia="en-US"/>
              </w:rPr>
            </w:pPr>
            <w:r>
              <w:rPr>
                <w:sz w:val="24"/>
                <w:szCs w:val="24"/>
                <w:lang w:eastAsia="en-US"/>
              </w:rPr>
              <w:t>1 387 942 069,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sz w:val="24"/>
                <w:szCs w:val="24"/>
                <w:lang w:eastAsia="en-US"/>
              </w:rPr>
            </w:pPr>
            <w:r>
              <w:rPr>
                <w:sz w:val="24"/>
                <w:szCs w:val="24"/>
                <w:lang w:eastAsia="en-US"/>
              </w:rPr>
              <w:t>х</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sectPr>
          <w:headerReference w:type="default" r:id="rId4"/>
          <w:headerReference w:type="first" r:id="rId5"/>
          <w:type w:val="nextPage"/>
          <w:pgSz w:orient="landscape" w:w="16838" w:h="11906"/>
          <w:pgMar w:left="567" w:right="567" w:gutter="0" w:header="720" w:top="1701" w:footer="0" w:bottom="567"/>
          <w:pgNumType w:fmt="decimal"/>
          <w:formProt w:val="false"/>
          <w:titlePg/>
          <w:textDirection w:val="lrTb"/>
          <w:docGrid w:type="default" w:linePitch="272" w:charSpace="0"/>
        </w:sectPr>
        <w:pStyle w:val="Normal"/>
        <w:rPr>
          <w:sz w:val="28"/>
          <w:szCs w:val="28"/>
        </w:rPr>
      </w:pPr>
      <w:r>
        <w:rPr>
          <w:sz w:val="28"/>
          <w:szCs w:val="28"/>
        </w:rPr>
        <w:t xml:space="preserve">образования Новокубанский район </w:t>
        <w:tab/>
        <w:tab/>
        <w:tab/>
        <w:tab/>
        <w:tab/>
        <w:tab/>
        <w:tab/>
        <w:tab/>
        <w:tab/>
        <w:tab/>
        <w:tab/>
        <w:tab/>
        <w:tab/>
        <w:t>И.Ю.Андреева</w:t>
      </w:r>
    </w:p>
    <w:p>
      <w:pPr>
        <w:pStyle w:val="Normal"/>
        <w:tabs>
          <w:tab w:val="clear" w:pos="708"/>
          <w:tab w:val="left" w:pos="5245" w:leader="none"/>
        </w:tabs>
        <w:ind w:left="5245" w:hanging="0"/>
        <w:rPr>
          <w:sz w:val="28"/>
          <w:szCs w:val="28"/>
        </w:rPr>
      </w:pPr>
      <w:r>
        <w:rPr>
          <w:sz w:val="28"/>
          <w:szCs w:val="28"/>
        </w:rPr>
        <w:t>Приложение № 2</w:t>
      </w:r>
    </w:p>
    <w:p>
      <w:pPr>
        <w:pStyle w:val="Normal"/>
        <w:tabs>
          <w:tab w:val="clear" w:pos="708"/>
          <w:tab w:val="left" w:pos="5245" w:leader="none"/>
        </w:tabs>
        <w:ind w:left="5245" w:hanging="0"/>
        <w:rPr>
          <w:sz w:val="28"/>
          <w:szCs w:val="28"/>
        </w:rPr>
      </w:pPr>
      <w:r>
        <w:rPr>
          <w:sz w:val="28"/>
          <w:szCs w:val="28"/>
        </w:rPr>
        <w:t>УТВЕРЖДЕН</w:t>
      </w:r>
    </w:p>
    <w:p>
      <w:pPr>
        <w:pStyle w:val="Normal"/>
        <w:tabs>
          <w:tab w:val="clear" w:pos="708"/>
          <w:tab w:val="left" w:pos="5245" w:leader="none"/>
        </w:tabs>
        <w:ind w:left="5245" w:hanging="0"/>
        <w:rPr>
          <w:sz w:val="28"/>
          <w:szCs w:val="28"/>
        </w:rPr>
      </w:pPr>
      <w:r>
        <w:rPr>
          <w:sz w:val="28"/>
          <w:szCs w:val="28"/>
        </w:rPr>
        <w:t xml:space="preserve">постановлением администрации муниципального образования Новокубанский район </w:t>
      </w:r>
    </w:p>
    <w:p>
      <w:pPr>
        <w:pStyle w:val="Normal"/>
        <w:tabs>
          <w:tab w:val="clear" w:pos="708"/>
          <w:tab w:val="left" w:pos="5245" w:leader="none"/>
        </w:tabs>
        <w:ind w:left="5245" w:hanging="0"/>
        <w:rPr>
          <w:sz w:val="28"/>
          <w:szCs w:val="28"/>
        </w:rPr>
      </w:pPr>
      <w:r>
        <w:rPr>
          <w:sz w:val="28"/>
          <w:szCs w:val="28"/>
        </w:rPr>
        <w:t>от 21.07.2023 года № 966</w:t>
      </w:r>
    </w:p>
    <w:p>
      <w:pPr>
        <w:pStyle w:val="Normal"/>
        <w:tabs>
          <w:tab w:val="clear" w:pos="708"/>
          <w:tab w:val="left" w:pos="5245" w:leader="none"/>
        </w:tabs>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 xml:space="preserve"> </w:t>
      </w:r>
      <w:r>
        <w:rPr>
          <w:b/>
          <w:sz w:val="28"/>
          <w:szCs w:val="28"/>
        </w:rPr>
        <w:t>об использовании средств резервного фонда</w:t>
      </w:r>
    </w:p>
    <w:p>
      <w:pPr>
        <w:pStyle w:val="Normal"/>
        <w:jc w:val="center"/>
        <w:rPr>
          <w:b/>
          <w:b/>
          <w:sz w:val="28"/>
          <w:szCs w:val="28"/>
        </w:rPr>
      </w:pPr>
      <w:r>
        <w:rPr>
          <w:b/>
          <w:sz w:val="28"/>
          <w:szCs w:val="28"/>
        </w:rPr>
        <w:t xml:space="preserve"> </w:t>
      </w:r>
      <w:r>
        <w:rPr>
          <w:b/>
          <w:sz w:val="28"/>
          <w:szCs w:val="28"/>
        </w:rPr>
        <w:t>муниципального образования Новокубанский район</w:t>
      </w:r>
    </w:p>
    <w:p>
      <w:pPr>
        <w:pStyle w:val="Normal"/>
        <w:jc w:val="center"/>
        <w:rPr>
          <w:b/>
          <w:b/>
          <w:sz w:val="28"/>
          <w:szCs w:val="28"/>
        </w:rPr>
      </w:pPr>
      <w:r>
        <w:rPr>
          <w:b/>
          <w:sz w:val="28"/>
          <w:szCs w:val="28"/>
        </w:rPr>
        <w:t xml:space="preserve">за </w:t>
      </w:r>
      <w:r>
        <w:rPr>
          <w:b/>
          <w:bCs/>
          <w:color w:val="000000"/>
          <w:spacing w:val="-2"/>
          <w:sz w:val="28"/>
          <w:szCs w:val="28"/>
        </w:rPr>
        <w:t xml:space="preserve">первое полугодие 2023 </w:t>
      </w:r>
      <w:r>
        <w:rPr>
          <w:b/>
          <w:sz w:val="28"/>
          <w:szCs w:val="28"/>
        </w:rPr>
        <w:t>год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851"/>
        <w:jc w:val="both"/>
        <w:rPr>
          <w:sz w:val="28"/>
          <w:szCs w:val="28"/>
        </w:rPr>
      </w:pPr>
      <w:r>
        <w:rPr>
          <w:sz w:val="28"/>
          <w:szCs w:val="28"/>
        </w:rPr>
        <w:t xml:space="preserve">В соответствии с решением Совета муниципального образования Новокубанский район от 24 ноября 2022 года № 285 «О бюджете муниципального образования Новокубанский район на 2023 год и на плановый период 2024 и 2025 годов» в бюджете на 2023 год резервный фонд предусмотрен в размере 300 000 (триста тысяч) рублей. </w:t>
      </w:r>
    </w:p>
    <w:p>
      <w:pPr>
        <w:pStyle w:val="Normal"/>
        <w:ind w:firstLine="851"/>
        <w:jc w:val="both"/>
        <w:rPr>
          <w:sz w:val="28"/>
          <w:szCs w:val="28"/>
        </w:rPr>
      </w:pPr>
      <w:r>
        <w:rPr>
          <w:sz w:val="28"/>
          <w:szCs w:val="28"/>
        </w:rPr>
        <w:t>В соответствии с постановлением администрации муниципального образования Новокубанский район от 06 июня 2023 года № 716 «О выделении денежных средств из резервного фонда администрации муниципального образования Новокубанский район» из резервного фонда муниципального образования Новокубанский район выделены 283 500 (двести восемьдесят три тысячи пятьсот) рублей для ликвидации последствий чрезвычайной ситу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 xml:space="preserve">образования Новокубанский район </w:t>
        <w:tab/>
        <w:tab/>
        <w:tab/>
        <w:tab/>
        <w:t xml:space="preserve">         И.Ю.Андреева</w:t>
      </w:r>
    </w:p>
    <w:p>
      <w:pPr>
        <w:pStyle w:val="Normal"/>
        <w:ind w:right="-1" w:hanging="0"/>
        <w:rPr>
          <w:sz w:val="28"/>
          <w:szCs w:val="28"/>
        </w:rPr>
      </w:pPr>
      <w:r>
        <w:rPr>
          <w:sz w:val="28"/>
          <w:szCs w:val="28"/>
        </w:rPr>
      </w:r>
    </w:p>
    <w:p>
      <w:pPr>
        <w:pStyle w:val="Normal"/>
        <w:jc w:val="both"/>
        <w:rPr>
          <w:sz w:val="28"/>
          <w:szCs w:val="28"/>
        </w:rPr>
      </w:pPr>
      <w:r>
        <w:rPr>
          <w:sz w:val="28"/>
          <w:szCs w:val="28"/>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85.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pacing w:val="44"/>
      <w:sz w:val="28"/>
    </w:rPr>
  </w:style>
  <w:style w:type="paragraph" w:styleId="Heading2">
    <w:name w:val="Heading 2"/>
    <w:basedOn w:val="Normal"/>
    <w:next w:val="Normal"/>
    <w:qFormat/>
    <w:pPr>
      <w:keepNext w:val="true"/>
      <w:numPr>
        <w:ilvl w:val="1"/>
        <w:numId w:val="1"/>
      </w:numPr>
      <w:jc w:val="center"/>
      <w:outlineLvl w:val="1"/>
    </w:pPr>
    <w:rPr>
      <w:b/>
      <w:caps/>
      <w:spacing w:val="26"/>
      <w:sz w:val="22"/>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851"/>
      <w:jc w:val="both"/>
      <w:outlineLvl w:val="4"/>
    </w:pPr>
    <w:rPr>
      <w:sz w:val="28"/>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character" w:styleId="Style11">
    <w:name w:val="Верхний колонтитул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style>
  <w:style w:type="character" w:styleId="Style13">
    <w:name w:val="Основной текст Знак"/>
    <w:qFormat/>
    <w:rPr/>
  </w:style>
  <w:style w:type="character" w:styleId="Style14">
    <w:name w:val="Текст Знак"/>
    <w:qFormat/>
    <w:rPr>
      <w:rFonts w:ascii="Consolas" w:hAnsi="Consolas" w:eastAsia="Calibri" w:cs="Consolas"/>
      <w:sz w:val="21"/>
      <w:szCs w:val="21"/>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z w:val="28"/>
      <w:szCs w:val="24"/>
    </w:rPr>
  </w:style>
  <w:style w:type="paragraph" w:styleId="Style17">
    <w:name w:val="Цитата"/>
    <w:basedOn w:val="Normal"/>
    <w:qFormat/>
    <w:pPr>
      <w:widowControl w:val="false"/>
      <w:autoSpaceDE w:val="false"/>
      <w:ind w:left="-567" w:right="5720" w:hanging="0"/>
      <w:jc w:val="both"/>
    </w:pPr>
    <w:rPr>
      <w:rFonts w:ascii="Arial" w:hAnsi="Arial" w:cs="Arial"/>
      <w:b/>
      <w:bCs/>
      <w:color w:val="000080"/>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7">
    <w:name w:val="xl67"/>
    <w:basedOn w:val="Normal"/>
    <w:qFormat/>
    <w:pPr>
      <w:spacing w:before="100" w:after="100"/>
      <w:textAlignment w:val="top"/>
    </w:pPr>
    <w:rPr>
      <w:sz w:val="24"/>
      <w:szCs w:val="24"/>
    </w:rPr>
  </w:style>
  <w:style w:type="paragraph" w:styleId="Xl68">
    <w:name w:val="xl68"/>
    <w:basedOn w:val="Normal"/>
    <w:qFormat/>
    <w:pPr>
      <w:spacing w:before="100" w:after="100"/>
      <w:jc w:val="right"/>
    </w:pPr>
    <w:rPr>
      <w:sz w:val="24"/>
      <w:szCs w:val="24"/>
    </w:rPr>
  </w:style>
  <w:style w:type="paragraph" w:styleId="Xl69">
    <w:name w:val="xl69"/>
    <w:basedOn w:val="Normal"/>
    <w:qFormat/>
    <w:pP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2">
    <w:name w:val="xl72"/>
    <w:basedOn w:val="Normal"/>
    <w:qFormat/>
    <w:pPr>
      <w:spacing w:before="100" w:after="100"/>
      <w:textAlignment w:val="center"/>
    </w:pPr>
    <w:rPr>
      <w:b/>
      <w:bCs/>
      <w:sz w:val="24"/>
      <w:szCs w:val="24"/>
    </w:rPr>
  </w:style>
  <w:style w:type="paragraph" w:styleId="Xl73">
    <w:name w:val="xl73"/>
    <w:basedOn w:val="Normal"/>
    <w:qFormat/>
    <w:pPr>
      <w:spacing w:before="100" w:after="100"/>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82">
    <w:name w:val="xl82"/>
    <w:basedOn w:val="Normal"/>
    <w:qFormat/>
    <w:pPr>
      <w:spacing w:before="100" w:after="100"/>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91">
    <w:name w:val="xl91"/>
    <w:basedOn w:val="Normal"/>
    <w:qFormat/>
    <w:pPr>
      <w:spacing w:before="100" w:after="100"/>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97">
    <w:name w:val="xl97"/>
    <w:basedOn w:val="Normal"/>
    <w:qFormat/>
    <w:pPr>
      <w:spacing w:before="100" w:after="100"/>
      <w:textAlignment w:val="top"/>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Style18">
    <w:name w:val=" Знак Знак Знак Знак Знак Знак Знак Знак"/>
    <w:basedOn w:val="Normal"/>
    <w:qFormat/>
    <w:pPr>
      <w:autoSpaceDE w:val="false"/>
      <w:spacing w:lineRule="auto" w:line="276" w:before="0" w:after="200"/>
      <w:ind w:firstLine="720"/>
    </w:pPr>
    <w:rPr>
      <w:rFonts w:eastAsia="Calibri"/>
      <w:sz w:val="24"/>
      <w:szCs w:val="28"/>
    </w:rPr>
  </w:style>
  <w:style w:type="paragraph" w:styleId="Msonormal">
    <w:name w:val="msonormal"/>
    <w:basedOn w:val="Normal"/>
    <w:qFormat/>
    <w:pPr>
      <w:spacing w:before="100" w:after="100"/>
    </w:pPr>
    <w:rPr>
      <w:sz w:val="24"/>
      <w:szCs w:val="24"/>
    </w:rPr>
  </w:style>
  <w:style w:type="paragraph" w:styleId="Style19">
    <w:name w:val="Текст"/>
    <w:basedOn w:val="Normal"/>
    <w:qFormat/>
    <w:pPr/>
    <w:rPr>
      <w:rFonts w:ascii="Consolas" w:hAnsi="Consolas" w:eastAsia="Calibri" w:cs="Consolas"/>
      <w:sz w:val="21"/>
      <w:szCs w:val="21"/>
    </w:rPr>
  </w:style>
  <w:style w:type="paragraph" w:styleId="Style20">
    <w:name w:val="Без интервала"/>
    <w:qFormat/>
    <w:pPr>
      <w:widowControl w:val="false"/>
      <w:bidi w:val="0"/>
    </w:pPr>
    <w:rPr>
      <w:rFonts w:ascii="Times New Roman" w:hAnsi="Times New Roman" w:eastAsia="Times New Roman" w:cs="Times New Roman"/>
      <w:color w:val="auto"/>
      <w:sz w:val="22"/>
      <w:szCs w:val="22"/>
      <w:lang w:val="en-US" w:bidi="ar-SA" w:eastAsia="zh-CN"/>
    </w:rPr>
  </w:style>
  <w:style w:type="paragraph" w:styleId="Style21">
    <w:name w:val="Абзац списка"/>
    <w:basedOn w:val="Normal"/>
    <w:qFormat/>
    <w:pPr>
      <w:widowControl w:val="false"/>
      <w:ind w:left="101" w:right="100" w:firstLine="708"/>
      <w:jc w:val="both"/>
    </w:pPr>
    <w:rPr>
      <w:sz w:val="22"/>
      <w:szCs w:val="22"/>
      <w:lang w:val="en-US"/>
    </w:rPr>
  </w:style>
  <w:style w:type="paragraph" w:styleId="Xl66">
    <w:name w:val="xl66"/>
    <w:basedOn w:val="Normal"/>
    <w:qFormat/>
    <w:pPr>
      <w:spacing w:before="100" w:after="100"/>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124">
    <w:name w:val="xl124"/>
    <w:basedOn w:val="Normal"/>
    <w:qFormat/>
    <w:pPr>
      <w:pBdr>
        <w:top w:val="single" w:sz="4" w:space="0" w:color="000000"/>
        <w:bottom w:val="single" w:sz="4" w:space="0" w:color="000000"/>
      </w:pBdr>
      <w:spacing w:before="100" w:after="100"/>
    </w:pPr>
    <w:rPr>
      <w:sz w:val="24"/>
      <w:szCs w:val="24"/>
    </w:rPr>
  </w:style>
  <w:style w:type="paragraph" w:styleId="Xl125">
    <w:name w:val="xl12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126">
    <w:name w:val="xl126"/>
    <w:basedOn w:val="Normal"/>
    <w:qFormat/>
    <w:pPr>
      <w:spacing w:before="100" w:after="100"/>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28">
    <w:name w:val="xl128"/>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129">
    <w:name w:val="xl129"/>
    <w:basedOn w:val="Normal"/>
    <w:qFormat/>
    <w:pPr>
      <w:pBdr>
        <w:top w:val="single" w:sz="4" w:space="0" w:color="000000"/>
        <w:bottom w:val="single" w:sz="4" w:space="0" w:color="000000"/>
      </w:pBdr>
      <w:spacing w:before="100" w:after="100"/>
      <w:jc w:val="center"/>
    </w:pPr>
    <w:rPr>
      <w:b/>
      <w:bCs/>
      <w:sz w:val="24"/>
      <w:szCs w:val="24"/>
    </w:rPr>
  </w:style>
  <w:style w:type="paragraph" w:styleId="Xl130">
    <w:name w:val="xl130"/>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Font5">
    <w:name w:val="font5"/>
    <w:basedOn w:val="Normal"/>
    <w:qFormat/>
    <w:pPr>
      <w:spacing w:before="100" w:after="100"/>
    </w:pPr>
    <w:rPr>
      <w:rFonts w:ascii="Arial" w:hAnsi="Arial" w:cs="Arial"/>
      <w:color w:val="000000"/>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9:01:00Z</dcterms:created>
  <dc:creator>VOSHOD</dc:creator>
  <dc:description/>
  <cp:keywords/>
  <dc:language>en-US</dc:language>
  <cp:lastModifiedBy>Христозова Антонина</cp:lastModifiedBy>
  <cp:lastPrinted>2023-07-21T12:36:00Z</cp:lastPrinted>
  <dcterms:modified xsi:type="dcterms:W3CDTF">2023-07-28T11:44:00Z</dcterms:modified>
  <cp:revision>42</cp:revision>
  <dc:subject/>
  <dc:title> </dc:title>
</cp:coreProperties>
</file>